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Realizacja budżetu Powiatu Białogardzkiego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za I półrocze 2008 roku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Plan dochodów i wydatków na rok 2008 zatwierdzony Uchwałą Nr XV/101/07 Rady Powiatu w Białogardzie z dnia 28 grudnia 2007 r. zamykał się po stronie dochodów kwotą 36.939.060 zł, po stronie wydatków kwotą 35.731.578 zł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sz w:val="25"/>
          <w:szCs w:val="25"/>
        </w:rPr>
        <w:t>W toku realizacji budżetu dokonano zmian planu następującymi uchwałami:</w:t>
      </w:r>
    </w:p>
    <w:p>
      <w:pPr>
        <w:pStyle w:val="Normal"/>
        <w:ind w:left="180" w:hanging="180"/>
        <w:jc w:val="both"/>
        <w:rPr/>
      </w:pPr>
      <w:r>
        <w:rPr>
          <w:sz w:val="25"/>
          <w:szCs w:val="25"/>
        </w:rPr>
        <w:t>- Uchwała Nr 58/08 Zarządu Powiatu w Białogardzie z dnia 14.02.2008 r. dokonująca zmian pomiędzy paragrafami w ramach zatwierdzonego planu wydatków,</w:t>
      </w:r>
    </w:p>
    <w:p>
      <w:pPr>
        <w:pStyle w:val="Tekstpodstawowywcity2"/>
        <w:rPr/>
      </w:pPr>
      <w:r>
        <w:rPr>
          <w:sz w:val="25"/>
          <w:szCs w:val="25"/>
        </w:rPr>
        <w:t>- Uchwała Nr XVII/110/08 Rady Powiatu w Białogardzie z dnia 22.02.2008 r.   zwiększająca dochody i wydatki o kwotę 6.192 zł,</w:t>
      </w:r>
    </w:p>
    <w:p>
      <w:pPr>
        <w:pStyle w:val="Normal"/>
        <w:ind w:left="180" w:hanging="180"/>
        <w:jc w:val="both"/>
        <w:rPr/>
      </w:pPr>
      <w:r>
        <w:rPr>
          <w:sz w:val="25"/>
          <w:szCs w:val="25"/>
        </w:rPr>
        <w:t>- Uchwała Nr 65/08 Zarządu Powiatu w Białogardzie z dnia 20.03.2008 r. dokonująca zmian pomiędzy paragrafami w ramach zatwierdzonego planu wydatków,</w:t>
      </w:r>
    </w:p>
    <w:p>
      <w:pPr>
        <w:pStyle w:val="Normal"/>
        <w:ind w:left="180" w:hanging="180"/>
        <w:jc w:val="both"/>
        <w:rPr/>
      </w:pPr>
      <w:r>
        <w:rPr>
          <w:sz w:val="25"/>
          <w:szCs w:val="25"/>
        </w:rPr>
        <w:t>- Uchwała Nr XVIII/122/08 Rady Powiatu w Białogardzie z dnia 28.03.2008 r. zwiększająca dochody i wydatki o kwotę 462.864 zł,</w:t>
      </w:r>
    </w:p>
    <w:p>
      <w:pPr>
        <w:pStyle w:val="Normal"/>
        <w:ind w:left="180" w:hanging="180"/>
        <w:jc w:val="both"/>
        <w:rPr/>
      </w:pPr>
      <w:r>
        <w:rPr>
          <w:sz w:val="25"/>
          <w:szCs w:val="25"/>
        </w:rPr>
        <w:t>- Uchwała Nr XIX/123/08 Rady Powiatu w Białogardzie z dnia 14.04.2008 r. zwiększająca dochody i wydatki o kwotę 1.988.011 zł,</w:t>
      </w:r>
    </w:p>
    <w:p>
      <w:pPr>
        <w:pStyle w:val="Normal"/>
        <w:ind w:left="180" w:hanging="180"/>
        <w:jc w:val="both"/>
        <w:rPr/>
      </w:pPr>
      <w:r>
        <w:rPr>
          <w:sz w:val="25"/>
          <w:szCs w:val="25"/>
        </w:rPr>
        <w:t>- Uchwała Nr 72/08 Zarządu Powiatu w Białogardzie z dnia 29.04.2008 r. zwiększająca dochody i wydatki o kwotę 46.806 zł,</w:t>
      </w:r>
    </w:p>
    <w:p>
      <w:pPr>
        <w:pStyle w:val="Normal"/>
        <w:ind w:left="180" w:hanging="180"/>
        <w:jc w:val="both"/>
        <w:rPr/>
      </w:pPr>
      <w:r>
        <w:rPr>
          <w:sz w:val="25"/>
          <w:szCs w:val="25"/>
        </w:rPr>
        <w:t>- Uchwała Nr 75/08 Zarządu Powiatu w Białogardzie z dnia 20.05.2008 r. dokonująca zmian pomiędzy paragrafami w ramach zatwierdzonego planu wydatków,</w:t>
      </w:r>
    </w:p>
    <w:p>
      <w:pPr>
        <w:pStyle w:val="Normal"/>
        <w:ind w:left="180" w:hanging="180"/>
        <w:jc w:val="both"/>
        <w:rPr/>
      </w:pPr>
      <w:r>
        <w:rPr>
          <w:sz w:val="25"/>
          <w:szCs w:val="25"/>
        </w:rPr>
        <w:t>- Uchwała Nr XXI/128/08 Rady Powiatu w Białogardzie z dnia 29.05.2008 r. zwiększająca dochody i wydatki o kwotę 845.436 zł,</w:t>
      </w:r>
    </w:p>
    <w:p>
      <w:pPr>
        <w:pStyle w:val="Normal"/>
        <w:ind w:left="180" w:hanging="180"/>
        <w:jc w:val="both"/>
        <w:rPr/>
      </w:pPr>
      <w:r>
        <w:rPr>
          <w:sz w:val="25"/>
          <w:szCs w:val="25"/>
        </w:rPr>
        <w:t>- Uchwała Nr XXII/131/08 Rady Powiatu w Białogardzie z dnia 19.06.2008 r. zwiększająca dochody o kwotę 115.243 zł i wydatki o kwotę 960.265 zł,</w:t>
      </w:r>
    </w:p>
    <w:p>
      <w:pPr>
        <w:pStyle w:val="Normal"/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  <w:t>- Uchwała Nr 81/08 Zarządu Powiatu w Białogardzie z dnia 25.06.2008 r. zwiększająca dochody i wydatki o kwotę 5.240 zł.</w:t>
      </w:r>
    </w:p>
    <w:p>
      <w:pPr>
        <w:pStyle w:val="Normal"/>
        <w:ind w:left="180" w:hanging="1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Plan po zmianach według stanu na dzień 30.06.2008 roku wynosi:</w:t>
      </w:r>
    </w:p>
    <w:p>
      <w:pPr>
        <w:pStyle w:val="Normal"/>
        <w:rPr/>
      </w:pPr>
      <w:r>
        <w:rPr>
          <w:sz w:val="25"/>
          <w:szCs w:val="25"/>
        </w:rPr>
        <w:t>- w zakresie dochodów</w:t>
        <w:tab/>
        <w:t xml:space="preserve"> 40.409.552 zł,</w:t>
      </w:r>
    </w:p>
    <w:p>
      <w:pPr>
        <w:pStyle w:val="Normal"/>
        <w:rPr/>
      </w:pPr>
      <w:r>
        <w:rPr>
          <w:sz w:val="25"/>
          <w:szCs w:val="25"/>
        </w:rPr>
        <w:t>- w zakresie wydatków</w:t>
        <w:tab/>
        <w:t xml:space="preserve"> 41.145.305 zł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Realizacja dochodów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Dochody na plan w wysokości 40.409.552 zł wykonane zostały w kwocie 23.711.406,74 zł, co stanowi 58,7 % zaawansowania planu rocznego. Na roczny plan dochodów składają się dochody bieżące w wysokości 38.332.173 zł wykonane w kwocie 21.990.381,30 zł, co stanowi 54,4% wykonania planu ogółem oraz dochody majątkowe w wysokości 2.077.379 zł wykonane w kwocie 1.721.025,44 zł, co stanowi 4,3% planu ogółem. Natomiast zaawansowanie wykonania dochodów bieżących wynosi 57,4%, a dochodów majątkowych 82,8%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Dochody pozyskane zostały z następujących źródeł:</w:t>
      </w:r>
    </w:p>
    <w:p>
      <w:pPr>
        <w:pStyle w:val="Tekstpodstawowywcity2"/>
        <w:ind w:left="426" w:hanging="426"/>
        <w:rPr>
          <w:sz w:val="25"/>
          <w:szCs w:val="25"/>
        </w:rPr>
      </w:pPr>
      <w:r>
        <w:rPr>
          <w:sz w:val="25"/>
          <w:szCs w:val="25"/>
        </w:rPr>
        <w:t>1. dochody własne zaplanowane w kwocie 8.101.360 zł wykonane zostały w kwocie 4.949.466,32 zł, co stanowi zaawansowanie w wysokości 61,1 %,</w:t>
      </w:r>
    </w:p>
    <w:p>
      <w:pPr>
        <w:pStyle w:val="Tekstpodstawowywcity2"/>
        <w:ind w:left="426" w:hanging="426"/>
        <w:rPr/>
      </w:pPr>
      <w:r>
        <w:rPr>
          <w:sz w:val="25"/>
          <w:szCs w:val="25"/>
        </w:rPr>
        <w:t xml:space="preserve">2. dotacje zaplanowane w kwocie 11.209.468 zł wykonane zostały w kwocie 6.451.534,42 zł, co stanowi zaawansowanie w wysokości 57,6%, </w:t>
      </w:r>
    </w:p>
    <w:p>
      <w:pPr>
        <w:pStyle w:val="Tekstpodstawowywcity3"/>
        <w:ind w:left="284" w:hanging="284"/>
        <w:rPr/>
      </w:pPr>
      <w:r>
        <w:rPr>
          <w:sz w:val="25"/>
          <w:szCs w:val="25"/>
        </w:rPr>
        <w:t>3. subwencja ogólna zaplanowana w kwocie 21.098.724 zł wykonana została w kwocie 12.310.406,00 zł, co stanowi zaawansowanie w wysokości 58,3 %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Dochody własne kształtują się następująco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925"/>
        <w:gridCol w:w="1276"/>
        <w:gridCol w:w="1418"/>
        <w:gridCol w:w="708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 xml:space="preserve">§ </w:t>
            </w:r>
          </w:p>
        </w:tc>
        <w:tc>
          <w:tcPr>
            <w:tcW w:w="4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4"/>
                <w:szCs w:val="14"/>
              </w:rPr>
            </w:pPr>
            <w:r>
              <w:rPr>
                <w:rFonts w:cs="Times New (W1)" w:ascii="Times New (W1)" w:hAnsi="Times New (W1)"/>
                <w:sz w:val="14"/>
                <w:szCs w:val="14"/>
              </w:rPr>
              <w:t>1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4"/>
                <w:szCs w:val="14"/>
              </w:rPr>
            </w:pPr>
            <w:r>
              <w:rPr>
                <w:rFonts w:cs="Times New (W1)" w:ascii="Times New (W1)" w:hAnsi="Times New (W1)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4"/>
                <w:szCs w:val="14"/>
              </w:rPr>
            </w:pPr>
            <w:r>
              <w:rPr>
                <w:rFonts w:cs="Times New (W1)" w:ascii="Times New (W1)" w:hAnsi="Times New (W1)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4"/>
                <w:szCs w:val="14"/>
              </w:rPr>
            </w:pPr>
            <w:r>
              <w:rPr>
                <w:rFonts w:cs="Times New (W1)" w:ascii="Times New (W1)" w:hAnsi="Times New (W1)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01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Podatek dochodowy od osób fizyc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4 151 439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 929 235,0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02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Podatek dochodowy od osób praw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50 000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95 981,33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42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z opłaty komunikacyj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700 000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446 975,1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63,9</w:t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47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7 207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41 744,39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(W1)" w:ascii="Times New (W1)" w:hAnsi="Times New (W1)"/>
                <w:sz w:val="16"/>
                <w:szCs w:val="16"/>
              </w:rPr>
              <w:t>242,6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49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39 000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41 973,86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57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6"/>
                <w:szCs w:val="16"/>
              </w:rPr>
              <w:t>Grzywny, mandaty i inne kary pieniężne od osób fizyc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6 948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5 215,9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75,1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68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od rodziców z tytułu odpłatności za utrzymanie dzieci (wychowanków) w placówkach opiekuńczo-wychowawcz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 897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 540,84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69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z różnych opła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9 478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4 284,4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73,3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75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Dochody z najmu i dzierżawy składników majątkowych Skarbu Państwa, jednostek samorz.teryt. lub innych jednostek zaliczanych do s. f.p. oraz innych umów o podobnym charakterz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12 756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66 500,85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78,3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77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aty z tytułu odpłatnego nabycia prawa własności  oraz prawa użytkowania wieczystego nieruchom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 927 379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 570 856,11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83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z usłu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35 668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67 772,34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71,2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87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ze sprzedaży składników majątkow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69,33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90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Odsetki od dotacji wykorzystanych niezgodnie z przeznaczeniem lub pobranych w nadmiernej wysok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Times New (W1)" w:ascii="Times New (W1)" w:hAnsi="Times New (W1)"/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 511,2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91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36,91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92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Pozostałe odset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56 096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95 722,46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170,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96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6"/>
                <w:szCs w:val="16"/>
              </w:rPr>
              <w:t>Otrzymane spadki, zapisy i darowizny w postaci pienięż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 249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 314,86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105,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97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z różnych dochod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51 185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50 836,14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36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6"/>
                <w:szCs w:val="16"/>
              </w:rPr>
              <w:t>Dochody jednostek samorządu terytorialnego związane z realizacją zadań z zakr.admin. rządowej oraz innych zadań zleconych ustaw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00 000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68 737,54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68,7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46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Środki otrzymane od pozost. jednostek zalicz. do sektora fin. publ. na realizację zadań bieżących jedn. zaliczanych do sektora finansów pub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47 000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19 746,74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48,5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707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Środki na dofinansowanie własnych zadań bieżących gmin, powiatów, samorządów województw, pozyskane z innych źróde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85,12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708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Środki na dofinansowanie własnych zadań bieżących gmin , powiatów, samorządów województw, pozyskane z innych źróde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4 844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-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709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Środki na dofinansowanie własnych zadań bieżących gmin, powiatów, samorządów województw, pozyskane z innych źróde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-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6 973,86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71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z tytułu pomocy finansowej udzielanej między jednostkami samorządu terytorialnego na dofinansowanie własnych zadań bieżąc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(W1)" w:ascii="Times New (W1)" w:hAnsi="Times New (W1)"/>
                <w:sz w:val="16"/>
                <w:szCs w:val="16"/>
              </w:rPr>
              <w:t xml:space="preserve">700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700,0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910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pływy ze zwrotów dotacji wykorzystanych niezgodnie z przeznaczeniem lub pobranych w nadmiernej wysokośc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4 139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5 544,84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134,0</w:t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8538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Środki pochodzące z budżetu Unii Europejskiej przeznaczone na finansowanie programów i projektów realizowanych przez jednostki finansów public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63 375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4 607,2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RAZ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8 101 360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4 949 466,32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61,1</w:t>
            </w:r>
          </w:p>
        </w:tc>
      </w:tr>
    </w:tbl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Dochody własne w wysokości planu 8.101.360 zł podzielić można na: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-  dochody bieżące z planem 6.173.981 zł i wykonaniem 3.378.440,88 zł, </w:t>
      </w:r>
    </w:p>
    <w:p>
      <w:pPr>
        <w:pStyle w:val="TextBody"/>
        <w:ind w:left="284" w:hanging="284"/>
        <w:rPr>
          <w:sz w:val="25"/>
          <w:szCs w:val="25"/>
        </w:rPr>
      </w:pPr>
      <w:r>
        <w:rPr>
          <w:sz w:val="25"/>
          <w:szCs w:val="25"/>
        </w:rPr>
        <w:t xml:space="preserve">- dochody majątkowe z planem w wysokości 1.927.379 zł i wykonaniem 1.571.025,44 zł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Największy udział w strukturze dochodów własnych mają: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- wpływy z udziału w podatku dochodowym od osób fizycznych 23,8%, </w:t>
      </w:r>
    </w:p>
    <w:p>
      <w:pPr>
        <w:pStyle w:val="TextBody"/>
        <w:rPr/>
      </w:pPr>
      <w:r>
        <w:rPr>
          <w:sz w:val="25"/>
          <w:szCs w:val="25"/>
        </w:rPr>
        <w:t>- wpłaty z tytułu sprzedaży nieruchomości 19,4%,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- wpływy z opłaty komunikacyjnej 5,5%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Zaplanowane a niewykonane dochody w § 2708 w wysokości 14.844 zł wynikają z realizacji projektu pn. „Rozwijanie innowacyjności pedagogicznej w Liceum Ogólnokształcącym w Białogardzie”. Rozliczenie przedstawionego zdania zostało przesłane do instytucji dofinansowującej zadanie, chwilowo oczekujemy na zaakceptowanie rozliczenia oraz przyznanie środków. Realizacja pozostałych dochodów przebiega prawidłowo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Dotacje w zależności od źródeł ich pochodzenia ukształtowały się następująco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900"/>
        <w:gridCol w:w="1420"/>
        <w:gridCol w:w="1299"/>
        <w:gridCol w:w="708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 xml:space="preserve">§ 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Nazw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Plan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4"/>
                <w:szCs w:val="14"/>
              </w:rPr>
            </w:pPr>
            <w:r>
              <w:rPr>
                <w:rFonts w:cs="Times New (W1)" w:ascii="Times New (W1)" w:hAnsi="Times New (W1)"/>
                <w:sz w:val="14"/>
                <w:szCs w:val="14"/>
              </w:rPr>
              <w:t>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4"/>
                <w:szCs w:val="14"/>
              </w:rPr>
            </w:pPr>
            <w:r>
              <w:rPr>
                <w:rFonts w:cs="Times New (W1)" w:ascii="Times New (W1)" w:hAnsi="Times New (W1)"/>
                <w:sz w:val="14"/>
                <w:szCs w:val="1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4"/>
                <w:szCs w:val="14"/>
              </w:rPr>
            </w:pPr>
            <w:r>
              <w:rPr>
                <w:rFonts w:cs="Times New (W1)" w:ascii="Times New (W1)" w:hAnsi="Times New (W1)"/>
                <w:sz w:val="14"/>
                <w:szCs w:val="14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4"/>
                <w:szCs w:val="14"/>
              </w:rPr>
            </w:pPr>
            <w:r>
              <w:rPr>
                <w:rFonts w:cs="Times New (W1)" w:ascii="Times New (W1)" w:hAnsi="Times New (W1)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008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Dotacje rozwojowe oraz środki na finansowanie Wspólnej Polityki Rolnej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843 306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778 565,15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92,3</w:t>
            </w:r>
          </w:p>
        </w:tc>
      </w:tr>
      <w:tr>
        <w:trPr>
          <w:trHeight w:val="26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009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Dotacje rozwojowe oraz środki na finansowanie Wspólnej Polityki Rolnej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45 801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44 958,59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98,2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1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6"/>
                <w:szCs w:val="16"/>
              </w:rPr>
              <w:t>Dot.cel. otrzymane z budżetu państwa na zad. bieżące z zakresu adm. rządowej oraz inne zad. zlecone ustawami realiz. przez powia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5 977 609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3 371 874,0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56,4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1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Dotacje celowe otrzymane z budżetu państwa na zadania bieżące realizowane przez powiat na podstawie porozumień z organami administracji rządowej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 000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 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-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13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 xml:space="preserve">Dotacje celowe otrzymane z budżetu państwa na realizację bieżących zadań własnych powiatu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 983 540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938 555,0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3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6"/>
                <w:szCs w:val="16"/>
              </w:rPr>
              <w:t>Dotacje celowe otrzymane z gminy na zadania bieżące realizowane na podstawie porozumień (umów) między jedn.samorz.teryto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9 789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27 288,68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91,6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32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Dotacje celowe otrzymane z powiatu na zadania bieżące realizowane  na podstawie porozumień (umów) między jedn. samorz. teryt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 296 967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739 564,7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57,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44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Dotacje otrzymane z funduszy celowych na realizację zadań bieżących jednostek sektora finansów publiczn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880 456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400 728,3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45,5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626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6"/>
                <w:szCs w:val="16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50 000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50 000,00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RAZ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11 209 468   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6"/>
                <w:szCs w:val="16"/>
              </w:rPr>
              <w:t xml:space="preserve">      </w:t>
            </w:r>
            <w:r>
              <w:rPr>
                <w:rFonts w:cs="Times New (W1)" w:ascii="Times New (W1)" w:hAnsi="Times New (W1)"/>
                <w:sz w:val="16"/>
                <w:szCs w:val="16"/>
              </w:rPr>
              <w:t xml:space="preserve">6 451 534,42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57,6</w:t>
            </w:r>
          </w:p>
        </w:tc>
      </w:tr>
    </w:tbl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>
          <w:sz w:val="25"/>
          <w:szCs w:val="25"/>
        </w:rPr>
        <w:t>Na ogólną kwotę dotacji z planem w wysokości 11.209.468 zł składają się:</w:t>
      </w:r>
    </w:p>
    <w:p>
      <w:pPr>
        <w:pStyle w:val="TextBody"/>
        <w:rPr/>
      </w:pPr>
      <w:r>
        <w:rPr>
          <w:sz w:val="25"/>
          <w:szCs w:val="25"/>
        </w:rPr>
        <w:t xml:space="preserve">- dotacje rozwojowe z planem 889.107 zł i wykonaniem 823.523,74 zł, </w:t>
      </w:r>
    </w:p>
    <w:p>
      <w:pPr>
        <w:pStyle w:val="TextBody"/>
        <w:ind w:left="142" w:hanging="142"/>
        <w:rPr>
          <w:sz w:val="25"/>
          <w:szCs w:val="25"/>
        </w:rPr>
      </w:pPr>
      <w:r>
        <w:rPr>
          <w:sz w:val="25"/>
          <w:szCs w:val="25"/>
        </w:rPr>
        <w:t xml:space="preserve">- dotacje celowe z budżetu państwa z planem 7.963.149 zł i wykonaniem 4.310.429 zł, </w:t>
      </w:r>
    </w:p>
    <w:p>
      <w:pPr>
        <w:pStyle w:val="TextBody"/>
        <w:ind w:left="142" w:hanging="142"/>
        <w:rPr/>
      </w:pPr>
      <w:r>
        <w:rPr>
          <w:sz w:val="25"/>
          <w:szCs w:val="25"/>
        </w:rPr>
        <w:t>- dotacje celowe z budżetów jednostek samorządu terytorialnego z planem 1.326.756 zł      i wykonaniem 766.853,38 zł,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- dotacje z funduszy celowych z planem 1.030.456 zł i wykonaniem 550.728,30 zł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Wśród dotacji są dotacje bieżące z planem w wysokości 11.059.468 zł  i wykonaniem 6.301.534,42 zł i dotacje majątkowe z planem w wysokości 150.000 zł i wykonaniem 150.000 zł.</w:t>
      </w:r>
    </w:p>
    <w:p>
      <w:pPr>
        <w:pStyle w:val="TextBody"/>
        <w:rPr/>
      </w:pPr>
      <w:r>
        <w:rPr>
          <w:sz w:val="25"/>
          <w:szCs w:val="25"/>
        </w:rPr>
        <w:t>Niewykonana dotacja w § 2120 dotyczy zakupu usług zdrowotnych związanych z realizacją zadań dotyczących komisji poborowych, które zostały przeprowadzone             w I półroczu 2008 roku. Niewykorzystana kwota dotacji została zwrócona do Zachodniopomorskiego Urzędu Wojewódzkiego wraz z wnioskiem o zmianę przeznaczenia dotacji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Zrealizowana w 100 % dotacja z funduszy celowych na zakupy inwestycyjne dotyczy dofinansowania realizacji inwestycji budowy boiska wielofunkcyjnego przy Zespole Szkół Ponadgimnazjalnych w Tychowie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Pozostałe dotacje przekazywane są w sposób zabezpieczający realizację zadań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Subwencje realizowane są zgodnie z planem i kształtują się następująco: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4399"/>
        <w:gridCol w:w="1701"/>
        <w:gridCol w:w="1418"/>
        <w:gridCol w:w="850"/>
      </w:tblGrid>
      <w:tr>
        <w:trPr>
          <w:trHeight w:val="2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§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Nazwa paragraf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Plan po zmiana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1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6"/>
                <w:szCs w:val="16"/>
              </w:rPr>
            </w:pPr>
            <w:r>
              <w:rPr>
                <w:rFonts w:cs="Times New (W1)" w:ascii="Times New (W1)" w:hAnsi="Times New (W1)"/>
                <w:sz w:val="16"/>
                <w:szCs w:val="1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3" w:hanging="0"/>
              <w:jc w:val="center"/>
              <w:rPr/>
            </w:pPr>
            <w:r>
              <w:rPr>
                <w:rFonts w:cs="Times New (W1)" w:ascii="Times New (W1)" w:hAnsi="Times New (W1)"/>
                <w:sz w:val="18"/>
                <w:szCs w:val="18"/>
              </w:rPr>
              <w:t>292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Subwencje ogólne z budżetu państwa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1 09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12 310 4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58,3</w:t>
            </w:r>
          </w:p>
        </w:tc>
      </w:tr>
      <w:tr>
        <w:trPr>
          <w:trHeight w:val="2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Część oświatowa subwencji ogó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15 002 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9 262 2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61,7</w:t>
            </w:r>
          </w:p>
        </w:tc>
      </w:tr>
      <w:tr>
        <w:trPr>
          <w:trHeight w:val="2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Część wyrównawcza subwencji ogó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4 950 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 475 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" w:leader="none"/>
              </w:tabs>
              <w:jc w:val="lef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Część równoważąca subwencji ogó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1 145 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572 9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50,0</w:t>
            </w:r>
          </w:p>
        </w:tc>
      </w:tr>
    </w:tbl>
    <w:p>
      <w:pPr>
        <w:pStyle w:val="Heading2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Realizacja dochodów budżetu państwa związanych z realizacją zadań z zakresu administracji rządowej realizowanych przez jednostki samorządu terytorialnego kształtowała się w I półroczu 2008 roku następująco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45"/>
        <w:gridCol w:w="520"/>
        <w:gridCol w:w="4132"/>
        <w:gridCol w:w="1276"/>
        <w:gridCol w:w="1417"/>
        <w:gridCol w:w="709"/>
      </w:tblGrid>
      <w:tr>
        <w:trPr>
          <w:trHeight w:val="24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Dział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Rozdz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§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Nazwa podziałki klasyfikacji budżetowej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Pla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% wykonania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3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Rolnictwo i łowiectw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6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2 455,48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40,9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eastAsia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01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Melioracje wod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6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 455,48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40,9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35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Dochody budżetu państwa związane z realizacją zadań zlecanych jednostkom samorządu terytorial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6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 455,48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40,9 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Gospodarka mieszkani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310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285 587,6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92,1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70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Gospodarka gruntami i nieruchomości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310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85 587,6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92,1</w:t>
            </w:r>
          </w:p>
        </w:tc>
      </w:tr>
      <w:tr>
        <w:trPr>
          <w:trHeight w:val="54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35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8"/>
                <w:szCs w:val="18"/>
              </w:rPr>
              <w:t>Dochody budżetu państwa związane z realizacją zadań zlecanych jednostkom samorządu terytorial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310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85 587,6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92,1 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Działalność usług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50,0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71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Nadzór budowla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50,0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35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Dochody budżetu państwa związane z realizacją zadań zlecanych jednostkom samorządu terytorial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50,00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-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94,59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75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Komendy powiatowe Państwowej Straży Pożarnej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-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94,59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35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Dochody budżetu państwa związane z realizacją zadań zlecanych jednostkom samorządu terytorial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-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94,59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Pomoc społe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1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2 602,66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260,3    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85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Ośrodki wspar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1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 602,66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60,3    </w:t>
            </w:r>
          </w:p>
        </w:tc>
      </w:tr>
      <w:tr>
        <w:trPr>
          <w:trHeight w:val="52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cs="Times New (W1)" w:ascii="Times New (W1)" w:hAnsi="Times New (W1)"/>
                <w:sz w:val="18"/>
                <w:szCs w:val="18"/>
              </w:rPr>
              <w:t>2350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18"/>
                <w:szCs w:val="18"/>
              </w:rPr>
              <w:t>Dochody budżetu państwa związane z realizacją zadań zlecanych jednostkom samorządu terytorialn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1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        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 602,66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sz w:val="18"/>
                <w:szCs w:val="18"/>
              </w:rPr>
              <w:t xml:space="preserve">   </w:t>
            </w:r>
            <w:r>
              <w:rPr>
                <w:rFonts w:cs="Times New (W1)" w:ascii="Times New (W1)" w:hAnsi="Times New (W1)"/>
                <w:sz w:val="18"/>
                <w:szCs w:val="18"/>
              </w:rPr>
              <w:t xml:space="preserve">260,3    </w:t>
            </w:r>
          </w:p>
        </w:tc>
      </w:tr>
      <w:tr>
        <w:trPr>
          <w:trHeight w:val="240" w:hRule="atLeast"/>
        </w:trPr>
        <w:tc>
          <w:tcPr>
            <w:tcW w:w="5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317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eastAsia="Times New (W1)" w:cs="Times New (W1)" w:ascii="Times New (W1)" w:hAnsi="Times New (W1)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 xml:space="preserve">290 990,33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(W1)" w:hAnsi="Times New (W1)" w:cs="Times New (W1)"/>
                <w:b/>
                <w:b/>
                <w:bCs/>
                <w:sz w:val="18"/>
                <w:szCs w:val="18"/>
              </w:rPr>
            </w:pPr>
            <w:r>
              <w:rPr>
                <w:rFonts w:cs="Times New (W1)" w:ascii="Times New (W1)" w:hAnsi="Times New (W1)"/>
                <w:b/>
                <w:bCs/>
                <w:sz w:val="18"/>
                <w:szCs w:val="18"/>
              </w:rPr>
              <w:t>9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Realizacja wydatków</w:t>
      </w:r>
    </w:p>
    <w:p>
      <w:pPr>
        <w:pStyle w:val="TextBody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TextBody"/>
        <w:rPr/>
      </w:pPr>
      <w:r>
        <w:rPr>
          <w:sz w:val="25"/>
          <w:szCs w:val="25"/>
        </w:rPr>
        <w:t>Wydatki Powiatu Białogardzkiego na plan w wysokości 41.145.305 zł wykonane zostały w kwocie 19.687.966,06 zł, tj.  47,8 % zaawansowania planu rocznego.</w:t>
      </w:r>
    </w:p>
    <w:p>
      <w:pPr>
        <w:pStyle w:val="Normal"/>
        <w:jc w:val="both"/>
        <w:rPr/>
      </w:pPr>
      <w:r>
        <w:rPr>
          <w:sz w:val="25"/>
          <w:szCs w:val="25"/>
        </w:rPr>
        <w:t>Cztery  podstawowe działy: administracja publiczna, oświata i wychowanie, pomoc społeczna oraz edukacyjna opieka wychowawcza angażują 70,8 % wykonanych wydatków ogółem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Realizacja wydatków w poszczególnych działach jest zróżnicowana, a jej rozpiętość wynosi od 0,0% do 100%. W siedmiu spośród szesnastu działów klasyfikacji wydatków zaawansowanie planu ukształtowało się poniżej 40% kwot rocznych.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/>
      </w:pPr>
      <w:r>
        <w:rPr/>
        <w:t>Są to:</w:t>
      </w:r>
    </w:p>
    <w:tbl>
      <w:tblPr>
        <w:tblW w:w="70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4183"/>
        <w:gridCol w:w="187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</w:t>
            </w:r>
            <w:r>
              <w:rPr>
                <w:b/>
                <w:sz w:val="22"/>
                <w:szCs w:val="22"/>
              </w:rPr>
              <w:t>ł</w:t>
            </w:r>
          </w:p>
        </w:tc>
        <w:tc>
          <w:tcPr>
            <w:tcW w:w="4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zaawansowan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wórstwo przemysłow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i łącznoś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ć usługow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zdrowi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i ochrona dziedzictwa narodoweg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fizyczna i spor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Plan wydatków w tych działach stanowi 14,9% budżetu Powiatu.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Wydatki można podzielić na :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- wydatki bieżące z planem 38.200.546 zł i wykonaniem 19.304.714,02 zł, co stanowi 46,9 % planu ogółem,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- wydatki majątkowe z planem 2.944.759 zł i wykonaniem 383.252,04 zł, co stanowi 0,9% planu ogółem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Zaangażowanie wydatków bieżących stanowi 50,5%, natomiast wydatków majątkowych 13,0%.</w:t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TextBody"/>
        <w:rPr/>
      </w:pPr>
      <w:r>
        <w:rPr>
          <w:sz w:val="25"/>
          <w:szCs w:val="25"/>
        </w:rPr>
        <w:t>Realizacja wydatków w poszczególnych działach omówiona została poniżej.</w:t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TextBody"/>
        <w:rPr/>
      </w:pPr>
      <w:r>
        <w:rPr>
          <w:b/>
          <w:sz w:val="25"/>
          <w:szCs w:val="25"/>
          <w:u w:val="single"/>
        </w:rPr>
        <w:t>Dział 010 Rolnictwo i łowiectwo</w:t>
      </w:r>
      <w:r>
        <w:rPr>
          <w:sz w:val="25"/>
          <w:szCs w:val="25"/>
        </w:rPr>
        <w:tab/>
        <w:tab/>
        <w:tab/>
        <w:tab/>
        <w:tab/>
        <w:t xml:space="preserve">        </w:t>
      </w:r>
    </w:p>
    <w:p>
      <w:pPr>
        <w:pStyle w:val="TextBody"/>
        <w:rPr/>
      </w:pPr>
      <w:r>
        <w:rPr>
          <w:sz w:val="25"/>
          <w:szCs w:val="25"/>
        </w:rPr>
        <w:t>Wykonanie planu rocznego w 9,8%.</w:t>
      </w:r>
    </w:p>
    <w:p>
      <w:pPr>
        <w:pStyle w:val="TextBody"/>
        <w:rPr/>
      </w:pPr>
      <w:r>
        <w:rPr>
          <w:sz w:val="25"/>
          <w:szCs w:val="25"/>
        </w:rPr>
        <w:t>Prace geodezyjno-urządzeniowe na potrzeby rolnictwa wykonują uprawnione do tych zadań podmioty związane z Powiatem umowami cywilno-prawnymi. Realizacja wydatków przewidziana jest po wykonaniu zadań, to jest w II półroczu. Wykonanie wydatków w I półroczu wynosi 9,7% planu rocznego.</w:t>
      </w:r>
    </w:p>
    <w:p>
      <w:pPr>
        <w:pStyle w:val="TextBody"/>
        <w:rPr/>
      </w:pPr>
      <w:r>
        <w:rPr>
          <w:sz w:val="25"/>
          <w:szCs w:val="25"/>
        </w:rPr>
        <w:t>Wydatki związane z melioracjami wodnymi, dotyczące kosztów egzekwowania należności wykonane są w 50,8%.</w:t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Dział 020 Leśnictwo</w:t>
      </w:r>
    </w:p>
    <w:p>
      <w:pPr>
        <w:pStyle w:val="TextBody"/>
        <w:rPr/>
      </w:pPr>
      <w:r>
        <w:rPr>
          <w:sz w:val="25"/>
          <w:szCs w:val="25"/>
        </w:rPr>
        <w:t xml:space="preserve">Wykonanie wydatków w 44,2%. </w:t>
      </w:r>
    </w:p>
    <w:p>
      <w:pPr>
        <w:pStyle w:val="TextBody"/>
        <w:rPr/>
      </w:pPr>
      <w:r>
        <w:rPr>
          <w:sz w:val="25"/>
          <w:szCs w:val="25"/>
        </w:rPr>
        <w:t xml:space="preserve">Przyznana subwencja przez Agencję Restrukturyzacji i Modernizacji Rolnictwa z przeznaczeniem na wypłaty właścicielom gruntów rolnych ekwiwalentów za wyłączenie gruntów rolnych i prowadzenie upraw leśnych wykonana została na poziomie 48,2% planu.   </w:t>
      </w:r>
    </w:p>
    <w:p>
      <w:pPr>
        <w:pStyle w:val="TextBody"/>
        <w:rPr/>
      </w:pPr>
      <w:r>
        <w:rPr>
          <w:sz w:val="25"/>
          <w:szCs w:val="25"/>
        </w:rPr>
        <w:t xml:space="preserve">W dziale tym zaplanowane są środki na realizację porozumień z nadleśnictwami w zakresie nadzoru nad gospodarką leśną w wysokości 22.000 zł, wydatkowanie nastąpi w II półroczu br.         </w:t>
      </w:r>
    </w:p>
    <w:p>
      <w:pPr>
        <w:pStyle w:val="TextBody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</w:t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Dział 150 Przetwórstwo przemysłowe</w:t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sz w:val="25"/>
          <w:szCs w:val="25"/>
        </w:rPr>
        <w:t>Realizacja wydatków na poziomie 39,7%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W dziale tym w okresie od stycznia do maja 2008 roku realizowany był projekt pod nazwą „Polsko – Niemieckie partnerstwo gospodarcze – utworzenie Powiatowego Ośrodka Wspierania Przedsiębiorczości w Białogardzie” w ramach dofinansowania z INTERREG III A. Od miesiąca czerwca działalność Ośrodka jest kontynuowana ze środków własnych Powiatu.</w:t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Dział 600 Transport i łączność</w:t>
      </w:r>
    </w:p>
    <w:p>
      <w:pPr>
        <w:pStyle w:val="TextBody"/>
        <w:rPr/>
      </w:pPr>
      <w:r>
        <w:rPr>
          <w:sz w:val="25"/>
          <w:szCs w:val="25"/>
        </w:rPr>
        <w:t>Wykonanie wydatków ukształtowało się na poziomie 37,7%.</w:t>
      </w:r>
    </w:p>
    <w:p>
      <w:pPr>
        <w:pStyle w:val="Normal"/>
        <w:rPr/>
      </w:pPr>
      <w:r>
        <w:rPr>
          <w:sz w:val="25"/>
          <w:szCs w:val="25"/>
        </w:rPr>
        <w:t>Realizacja wydatków odbywa się w Zarządzie Dróg Powiatowych w Białogardzie. Zaplanowane wydatki inwestycyjne realizowane będą w drugim półroczu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W ramach utrzymania dróg poniesione zostały nakłady na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remont chodnika przy ul. 1-goMaja w Białogardzie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odnowę nawierzchni bitumicznej na ul. Świdwińskiej w Białogardzie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- remont cząstkowy drogi bitumicznej Czarnowęsy - Byszyno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remont drogi gruntowej – Kowalki- Dzięciołowo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remonty cząstkowe chodników w Karlinie i Białogardzie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oznakowanie pionowe i poziome,</w:t>
      </w:r>
    </w:p>
    <w:p>
      <w:pPr>
        <w:pStyle w:val="Normal"/>
        <w:rPr/>
      </w:pPr>
      <w:r>
        <w:rPr>
          <w:sz w:val="25"/>
          <w:szCs w:val="25"/>
        </w:rPr>
        <w:t>- bariery ochronne na drogach powiatowych na terenie Gminy Tychowo i Białogard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3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Dział 700 Gospodarka mieszkaniowa</w:t>
      </w:r>
    </w:p>
    <w:p>
      <w:pPr>
        <w:pStyle w:val="Normal"/>
        <w:rPr/>
      </w:pPr>
      <w:r>
        <w:rPr>
          <w:sz w:val="25"/>
          <w:szCs w:val="25"/>
        </w:rPr>
        <w:t>Wykonanie na poziomie 78,1%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W dziale tym realizowane są zadania związane z utrzymaniem nieruchomości Skarbu Państwa jak również nieruchomości Powiatu. Zaawansowanie wydatków wynosi odpowiednio 43,5% dla nieruchomości Skarbu Państwa i 83,9% dla nieruchomości Powiatu. Wysokie zaawansowanie wydatków związanych z nieruchomościami Powiatu wynika z kosztów ponoszonych przy osiąganiu dochodów ze sprzedaży nieruchomości Powiatu. W roku bieżącym znaczącym kosztem dla gospodarki nieruchomościami są również prace związane z uregulowaniem stanu prawnego ksiąg wieczystych.</w:t>
      </w:r>
    </w:p>
    <w:p>
      <w:pPr>
        <w:pStyle w:val="TextBody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2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Dział 710 Działalność usługowa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Wykonanie na poziomie 33,8%.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Wykonanie wydatków w tym dziale w I półroczu 2008 roku dotyczy jedynie Powiatowego Inspektoratu Nadzoru Budowlanego, którego zadania realizowane są w pełni z dotacji celowej. Realizacja pozostałych zadań nastąpi w drugim półroczu 2008 roku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3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750 Administracja publiczna</w:t>
      </w:r>
    </w:p>
    <w:p>
      <w:pPr>
        <w:pStyle w:val="Normal"/>
        <w:rPr/>
      </w:pPr>
      <w:r>
        <w:rPr>
          <w:sz w:val="25"/>
          <w:szCs w:val="25"/>
        </w:rPr>
        <w:t>Wykonanie na poziomie 46,0 %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W poszczególnych rozdziałach zaawansowanie wydatków przedstawia się następująco:</w:t>
      </w:r>
    </w:p>
    <w:p>
      <w:pPr>
        <w:pStyle w:val="Normal"/>
        <w:rPr/>
      </w:pPr>
      <w:r>
        <w:rPr>
          <w:sz w:val="25"/>
          <w:szCs w:val="25"/>
        </w:rPr>
        <w:t xml:space="preserve">Urzędy wojewódzkie </w:t>
        <w:tab/>
        <w:tab/>
        <w:tab/>
        <w:tab/>
        <w:tab/>
        <w:tab/>
        <w:tab/>
        <w:t>– 50,0%,</w:t>
      </w:r>
    </w:p>
    <w:p>
      <w:pPr>
        <w:pStyle w:val="Normal"/>
        <w:rPr/>
      </w:pPr>
      <w:r>
        <w:rPr>
          <w:sz w:val="25"/>
          <w:szCs w:val="25"/>
        </w:rPr>
        <w:t xml:space="preserve">Rady powiatów </w:t>
        <w:tab/>
        <w:tab/>
        <w:tab/>
        <w:tab/>
        <w:tab/>
        <w:tab/>
        <w:tab/>
        <w:tab/>
        <w:t>– 51,0%,</w:t>
      </w:r>
    </w:p>
    <w:p>
      <w:pPr>
        <w:pStyle w:val="Normal"/>
        <w:rPr/>
      </w:pPr>
      <w:r>
        <w:rPr>
          <w:sz w:val="25"/>
          <w:szCs w:val="25"/>
        </w:rPr>
        <w:t xml:space="preserve">Starostwa powiatowe </w:t>
        <w:tab/>
        <w:tab/>
        <w:tab/>
        <w:tab/>
        <w:tab/>
        <w:tab/>
        <w:tab/>
        <w:t>– 44,3%,</w:t>
      </w:r>
    </w:p>
    <w:p>
      <w:pPr>
        <w:pStyle w:val="TextBody"/>
        <w:rPr/>
      </w:pPr>
      <w:r>
        <w:rPr>
          <w:sz w:val="25"/>
          <w:szCs w:val="25"/>
        </w:rPr>
        <w:t xml:space="preserve">Komisje poborowe </w:t>
        <w:tab/>
        <w:tab/>
        <w:tab/>
        <w:tab/>
        <w:tab/>
        <w:tab/>
        <w:tab/>
        <w:tab/>
        <w:t>– 88,9%,</w:t>
      </w:r>
    </w:p>
    <w:p>
      <w:pPr>
        <w:pStyle w:val="TextBody"/>
        <w:rPr/>
      </w:pPr>
      <w:r>
        <w:rPr>
          <w:sz w:val="25"/>
          <w:szCs w:val="25"/>
        </w:rPr>
        <w:t xml:space="preserve">Promocja jednostek samorządu terytorialnego </w:t>
        <w:tab/>
        <w:tab/>
        <w:tab/>
        <w:tab/>
        <w:t>– 63,1%,</w:t>
      </w:r>
    </w:p>
    <w:p>
      <w:pPr>
        <w:pStyle w:val="TextBody"/>
        <w:rPr/>
      </w:pPr>
      <w:r>
        <w:rPr>
          <w:sz w:val="25"/>
          <w:szCs w:val="25"/>
        </w:rPr>
        <w:t xml:space="preserve">Pozostała działalność </w:t>
        <w:tab/>
        <w:tab/>
        <w:tab/>
        <w:tab/>
        <w:tab/>
        <w:tab/>
        <w:tab/>
        <w:t>– 80,1%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Wydatki związane z komisjami poborowymi dotyczą dwóch dotacji celowych z budżetu państwa. Dotacja przyznana w § 2110 w kwocie 16.000 zł została wykorzystana w 100 %, natomiast dotacja przyznana w § 2120 w kwocie 2.000 zł, z uwagi  na jej niewykorzystanie zwrócona została do Zachodniopomorskiego Urzędu Wojewódzkiego z prośbą o zmianę jej przeznaczenia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W rozdziale 75095 zaplanowana została dotacja na realizację projektu pn. „Informatyzacja zasobów geodezyjno - kartograficznych powiatów należących do Związku Celowego Powiatów Województwa Zachodniopomorskiego” oraz składki do Związku Powiatów Polskich, Związku Celowego  Powiatów Województwa Zachodniopomorskiego, Stowarzyszenia Inicjatyw Społeczno-Gospodarczych, Stowarzyszenia Gmin Polskich Euroregionu Pomerania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Pozostałe wydatki realizowane są zgodnie z założeniami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  <w:u w:val="single"/>
        </w:rPr>
        <w:t>Dział 754 Bezpieczeństwo publiczne i ochrona przeciwpożarowa</w:t>
      </w:r>
      <w:r>
        <w:rPr>
          <w:b/>
          <w:sz w:val="25"/>
          <w:szCs w:val="25"/>
        </w:rPr>
        <w:t xml:space="preserve">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ykonanie wydatków na poziomie 51,0 %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Na wykonanie to miały wpływ: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25"/>
          <w:szCs w:val="25"/>
        </w:rPr>
        <w:t xml:space="preserve">- wydatki inwestycyjne w wysokości 60.000 zł dotyczące </w:t>
      </w:r>
      <w:r>
        <w:rPr>
          <w:sz w:val="25"/>
          <w:szCs w:val="25"/>
        </w:rPr>
        <w:t>dofinansowania zakupu samochodów dla Komendy Powiatowej Policji w Białogardzie,</w:t>
      </w:r>
    </w:p>
    <w:p>
      <w:pPr>
        <w:pStyle w:val="NormalnyWeb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- dotacja w wysokości 20.000 zł z przeznaczeniem na remont budynku Komendy Powiatowej Policji w Białogardzie mieszczącego się przy ul. Staromiejskiej,</w:t>
      </w:r>
    </w:p>
    <w:p>
      <w:pPr>
        <w:pStyle w:val="NormalnyWeb"/>
        <w:spacing w:before="0" w:after="0"/>
        <w:jc w:val="both"/>
        <w:rPr/>
      </w:pPr>
      <w:r>
        <w:rPr>
          <w:sz w:val="25"/>
          <w:szCs w:val="25"/>
        </w:rPr>
        <w:t>- wydatki związane z działalnością bieżącą Komendy Powiatowej Państwowej Straży Pożarnej w Białogardzie finansowaną dotacją celową w wysokości 1.337.581,55 zł,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dotacja będąca pomocą finansową dla Gminy Tychowo związana z bieżącym funkcjonowaniem</w:t>
      </w:r>
      <w:r>
        <w:rPr>
          <w:bCs/>
          <w:sz w:val="25"/>
          <w:szCs w:val="25"/>
        </w:rPr>
        <w:t xml:space="preserve"> Ochotniczej Straży Pożarnej w Tychowie w wysokości 35.000 zł,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>- wydatki związane z funkcjonowaniem Zintegrowanego Zespołu Reagowania Kryzysowego w wysokości 8.710,32 z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Heading2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Dział 757 Obsługa długu publicznego</w:t>
      </w:r>
    </w:p>
    <w:p>
      <w:pPr>
        <w:pStyle w:val="Normal"/>
        <w:jc w:val="both"/>
        <w:rPr/>
      </w:pPr>
      <w:r>
        <w:rPr>
          <w:sz w:val="25"/>
          <w:szCs w:val="25"/>
        </w:rPr>
        <w:t>Wykonanie wydatków na poziomie 59,1%.</w:t>
      </w:r>
    </w:p>
    <w:p>
      <w:pPr>
        <w:pStyle w:val="Normal"/>
        <w:jc w:val="both"/>
        <w:rPr/>
      </w:pPr>
      <w:r>
        <w:rPr>
          <w:sz w:val="25"/>
          <w:szCs w:val="25"/>
        </w:rPr>
        <w:t>W dziale tym zaplanowane są odsetki od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pożyczki zaciągniętej w Wojewódzkim Funduszu Ochrony Środowiska i Gospodarki Wodnej na modernizację kotłowni w Zespole Szkół Ponadgimnazjalnych w Białogardzie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kredytu zaciągniętego w Banku Gospodarstwa Krajowego w Szczecinie na spłatę zadłużenia i zobowiązań Zespołu Opieki Zdrowotnej w Białogardzie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kredytu zaciągniętego w Banku Zachodnim WBK S.A. na dostosowanie obiektu na potrzeby Placówki Opiekuńczo-Wychowawczej w Podborsku, </w:t>
      </w:r>
    </w:p>
    <w:p>
      <w:pPr>
        <w:pStyle w:val="Normal"/>
        <w:jc w:val="both"/>
        <w:rPr/>
      </w:pPr>
      <w:r>
        <w:rPr>
          <w:sz w:val="25"/>
          <w:szCs w:val="25"/>
        </w:rPr>
        <w:t>- kredytu zaciągniętego w Banku Spółdzielczym w Białogardzie na budowę hali sportowej przy Liceum Ogólnokształcącym w Białogardzie,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samorządowych papierów wartościowych wyemitowanych </w:t>
      </w:r>
      <w:r>
        <w:rPr>
          <w:sz w:val="26"/>
        </w:rPr>
        <w:t>na sfinansowanie inwestycji i pokrycie innych wydatków z zakresu oświaty i pomocy społecznej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</w:rPr>
        <w:t>Wstępnie planowane były również odsetki od kredytu, który miał być zaciągnięty na zakup nieruchomości gruntowej zabudowanej budynkiem, położonej przy Placu Wolności w Białogardzie. Do chwili obecnej kredyt nie został wykorzystany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Wysokie wykonanie wydatków w tym dziale spowodowane jest szybko rosnącymi stawkami oprocentowania kredytów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b/>
          <w:sz w:val="25"/>
          <w:szCs w:val="25"/>
          <w:u w:val="single"/>
        </w:rPr>
        <w:t>Dział 801 Oświata i wychowanie</w:t>
      </w:r>
      <w:r>
        <w:rPr>
          <w:b/>
          <w:sz w:val="25"/>
          <w:szCs w:val="25"/>
        </w:rPr>
        <w:t xml:space="preserve">   </w:t>
      </w:r>
    </w:p>
    <w:p>
      <w:pPr>
        <w:pStyle w:val="Normal"/>
        <w:rPr/>
      </w:pPr>
      <w:r>
        <w:rPr>
          <w:sz w:val="25"/>
          <w:szCs w:val="25"/>
        </w:rPr>
        <w:t>Wykonanie na poziomie 52,9%.</w:t>
      </w:r>
    </w:p>
    <w:p>
      <w:pPr>
        <w:pStyle w:val="TextBody"/>
        <w:rPr/>
      </w:pPr>
      <w:r>
        <w:rPr>
          <w:sz w:val="25"/>
          <w:szCs w:val="25"/>
        </w:rPr>
        <w:t xml:space="preserve">Oświata i wychowanie zajmuje w strukturze wydatków pierwsze miejsce ze wskaźnikiem 30,1% do  wykonania wydatków ogółem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W poszczególnych jednostkach zaawansowanie wydatków przedstawia się następująco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Liceum Ogólnokształcące w Białogardzie 54,3 %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Zespół Szkół Specjalnych w Białogardzie 56,1 %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Zespół Szkół Ponadgimnazjalnych w Białogardzie  58,1 %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Zespół Szkół Ponadgimnazjalnych w Tychowie 54,5 %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Zespół Szkół Ponadgimnazjalnych w Karlinie 57,3 %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Młodzieżowy Ośrodek Wychowawczy w Podborsku  55,0 %,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nyWeb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Budżet 2008 roku zatwierdzony Uchwałą Rady Powiatu z dnia 28.12.2007 roku zakładał na oświatę wydatki w kwocie 10.409.379 zł. W trakcie realizacji budżetu wydatki te wzrosły o 805.767 zł do kwoty 11.215.146 zł, z czego kwota 627.424 zł stanowiła zabezpieczenie planowanych podwyżek dla nauczycieli wraz z pochodnymi. Dodatkowo utworzony został nowy rozdział 80148 z bieżącym planem w wysokości 171.034 zł, który wyłączony został z wydatków przypisanych poprzednio w rozdziale 85410.</w:t>
      </w:r>
    </w:p>
    <w:p>
      <w:pPr>
        <w:pStyle w:val="NormalnyWeb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  <w:u w:val="single"/>
        </w:rPr>
        <w:t>Dział 851 Ochrona zdrowia</w:t>
      </w:r>
      <w:r>
        <w:rPr>
          <w:b/>
          <w:color w:val="000000"/>
          <w:sz w:val="25"/>
          <w:szCs w:val="25"/>
          <w:u w:val="single"/>
        </w:rPr>
        <w:t xml:space="preserve">   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ykonanie na poziomie 38,6%.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Ochrona zdrowia pochłania w strukturze budżetu wydatki wynoszące 5,0%   w stosunku do wykonania wydatków  i obejmuje:</w:t>
      </w:r>
    </w:p>
    <w:p>
      <w:pPr>
        <w:pStyle w:val="NormalnyWeb"/>
        <w:spacing w:before="0" w:after="0"/>
        <w:ind w:left="284" w:hanging="284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-  wydatki na kontynuację inwestycji wieloletniej pod nazwą „Przebudowa i  Modernizacja Szpitala po byłych Jednostkach Armii Radzieckiej na Centrum Rehabilitacji z Oddziałami Szpitala Rejonowego w Białogardzie” . Realizacja zadania nastąpi po przyznaniu dotacji celowej na to zadanie w II półroczu.</w:t>
      </w:r>
    </w:p>
    <w:p>
      <w:pPr>
        <w:pStyle w:val="Normal"/>
        <w:ind w:left="284" w:hanging="284"/>
        <w:jc w:val="both"/>
        <w:rPr/>
      </w:pPr>
      <w:r>
        <w:rPr>
          <w:sz w:val="25"/>
          <w:szCs w:val="25"/>
        </w:rPr>
        <w:t xml:space="preserve">-  wydatki Poradni Psychologiczno-Pedagogicznej i Młodzieżowego Domu Kultury związane z realizacją zadań przeciwdziałania alkoholizmowi oraz zwalczania narkomanii. Pełne wykonanie zadań planuje się w II półroczu 2008 roku. Zadanie finansowane jest dotacją z Miasta Białogard. </w:t>
      </w:r>
    </w:p>
    <w:p>
      <w:pPr>
        <w:pStyle w:val="Normal"/>
        <w:ind w:left="284" w:hanging="284"/>
        <w:jc w:val="both"/>
        <w:rPr/>
      </w:pPr>
      <w:r>
        <w:rPr>
          <w:sz w:val="25"/>
          <w:szCs w:val="25"/>
        </w:rPr>
        <w:t xml:space="preserve">-   składki na ubezpieczenia zdrowotne - zadanie realizowane przez Ośrodek Wspierania Rodziny „Dom  pod  Świerkiem” w Białogardzie,  Powiatowy  Urząd Pracy w Białogardzie i Powiatowe Centrum Pomocy Rodzinie w Białogardzie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>852 Pomoc społeczna</w:t>
      </w:r>
      <w:r>
        <w:rPr>
          <w:b/>
          <w:sz w:val="25"/>
          <w:szCs w:val="25"/>
        </w:rPr>
        <w:t xml:space="preserve">  </w:t>
      </w:r>
    </w:p>
    <w:p>
      <w:pPr>
        <w:pStyle w:val="Heading5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Wydatki na poziomie 45,2% planu.</w:t>
      </w:r>
    </w:p>
    <w:p>
      <w:pPr>
        <w:pStyle w:val="Heading5"/>
        <w:jc w:val="both"/>
        <w:rPr/>
      </w:pPr>
      <w:r>
        <w:rPr>
          <w:b w:val="false"/>
          <w:sz w:val="25"/>
          <w:szCs w:val="25"/>
        </w:rPr>
        <w:t xml:space="preserve">Pomoc społeczna zajmuje w strukturze wydatków drugie miejsce ze wskaźnikiem 19,1% do  wykonania wydatków ogółem. </w:t>
      </w:r>
    </w:p>
    <w:p>
      <w:pPr>
        <w:pStyle w:val="Heading5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Zadania w tym dziale realizowane są przez:</w:t>
      </w:r>
    </w:p>
    <w:p>
      <w:pPr>
        <w:pStyle w:val="Tekstpodstawowy3"/>
        <w:rPr/>
      </w:pPr>
      <w:r>
        <w:rPr>
          <w:sz w:val="25"/>
          <w:szCs w:val="25"/>
        </w:rPr>
        <w:t xml:space="preserve">- Ośrodek Wspierania Rodziny „Dom pod Świerkiem” w Białogardzie, </w:t>
      </w:r>
    </w:p>
    <w:p>
      <w:pPr>
        <w:pStyle w:val="Tekstpodstawowy3"/>
        <w:rPr/>
      </w:pPr>
      <w:r>
        <w:rPr>
          <w:sz w:val="25"/>
          <w:szCs w:val="25"/>
        </w:rPr>
        <w:t xml:space="preserve">- Rodzinny Dom Dziecka w Białogardzie, 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  <w:t>- Powiatowe Centrum Pomocy Rodzinie w Białogardzie,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  <w:t>- Stowarzyszenie pomocy „Przytulisko” realizujące zadania Domu Pomocy Społecznej,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  <w:t>- Powiatowy Dom Samopomocy, Centrum Rehabilitacyjno-Kulturalne w Białogardzie,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  <w:t>- Starostwo Powiatowe w Białogardzie.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  <w:t>Wszystkie zadania realizowane są zgodnie z przyjętym harmonogramem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6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853 Pozostałe zadania w zakresie polityki społecznej</w:t>
      </w:r>
    </w:p>
    <w:p>
      <w:pPr>
        <w:pStyle w:val="Heading7"/>
        <w:rPr/>
      </w:pPr>
      <w:r>
        <w:rPr>
          <w:sz w:val="25"/>
          <w:szCs w:val="25"/>
        </w:rPr>
        <w:t>Wydatki na poziomie 53,4% planu.</w:t>
      </w:r>
    </w:p>
    <w:p>
      <w:pPr>
        <w:pStyle w:val="Normal"/>
        <w:rPr/>
      </w:pPr>
      <w:r>
        <w:rPr>
          <w:sz w:val="25"/>
          <w:szCs w:val="25"/>
        </w:rPr>
        <w:t>Zadaniami zaplanowanymi w budżecie Powiatu, a niezrealizowanymi w I półroczu są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dofinansowanie działalności Warsztatów Terapii Zajęciowej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program pn.: „Rynek otwarty dla wszystkich” realizowany przez Powiatowy Urząd Pracy w Białogardzie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Oba zadania realizowane będą w II półroczu 2008 roku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Wysokie wykonanie zadania realizowanego przez Starostwo Powiatowe w rozdziale 85395, wiąże się z przekazaniem całej dotacji dla Miasta Białogard, Gminy Białogard, Miasta i Gminy Karlino oraz Gminy Tychowo na zadanie realizowane wspólnie pn.: „Rodzina razem”. Drugim programem realizowanym przez Starostwo Powiatowe w tym rozdziale jest „ Program ograniczania skutków niepełnosprawności”, którego realizacja wynosi 54,3%.</w:t>
      </w:r>
    </w:p>
    <w:p>
      <w:pPr>
        <w:pStyle w:val="Normal"/>
        <w:rPr/>
      </w:pPr>
      <w:r>
        <w:rPr>
          <w:sz w:val="25"/>
          <w:szCs w:val="25"/>
        </w:rPr>
        <w:t>Pozostałe zadania realizowane są zgodnie z założeniami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  <w:u w:val="single"/>
        </w:rPr>
        <w:t>854 Edukacyjna opieka wychowawcza</w:t>
      </w:r>
    </w:p>
    <w:p>
      <w:pPr>
        <w:pStyle w:val="Heading5"/>
        <w:jc w:val="both"/>
        <w:rPr/>
      </w:pPr>
      <w:r>
        <w:rPr>
          <w:b w:val="false"/>
          <w:sz w:val="25"/>
          <w:szCs w:val="25"/>
        </w:rPr>
        <w:t xml:space="preserve">Wydatki zrealizowane zostały w wysokości 50,6%. </w:t>
      </w:r>
    </w:p>
    <w:p>
      <w:pPr>
        <w:pStyle w:val="Heading5"/>
        <w:jc w:val="both"/>
        <w:rPr/>
      </w:pPr>
      <w:r>
        <w:rPr>
          <w:b w:val="false"/>
          <w:sz w:val="25"/>
          <w:szCs w:val="25"/>
        </w:rPr>
        <w:t xml:space="preserve">Stopień zaawansowania planu rocznego w poszczególnych rozdziałach jest zróżnicowany: </w:t>
      </w:r>
    </w:p>
    <w:p>
      <w:pPr>
        <w:pStyle w:val="Normal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- poradnie psychologiczno – pedagogiczne - wykonanie na poziomie 50,9% planu rocznego,</w:t>
      </w:r>
    </w:p>
    <w:p>
      <w:pPr>
        <w:pStyle w:val="Normal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- placówki wychowania pozaszkolnego – wydatki w Młodzieżowym Domu Kultury wykonane na poziomie 48,0% planu rocznego,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internaty i bursy szkolne  - wykonanie na poziomie 63,3% planu. </w:t>
      </w:r>
    </w:p>
    <w:p>
      <w:pPr>
        <w:pStyle w:val="Tekstpodstawowy3"/>
        <w:ind w:left="284" w:hanging="0"/>
        <w:rPr/>
      </w:pPr>
      <w:r>
        <w:rPr>
          <w:sz w:val="25"/>
          <w:szCs w:val="25"/>
        </w:rPr>
        <w:t xml:space="preserve">W rozdziale tym finansowane są internaty przy Zespole Szkół Ponadgimnazjalnych w Białogardzie i Zespole Szkół Ponadgimnazjalnych w Tychowie. Wykonanie wydatków odpowiednio 62,0% i 65,0% planu. </w:t>
      </w:r>
    </w:p>
    <w:p>
      <w:pPr>
        <w:pStyle w:val="Tekstpodstawowy2"/>
        <w:jc w:val="both"/>
        <w:rPr/>
      </w:pPr>
      <w:r>
        <w:rPr>
          <w:sz w:val="25"/>
          <w:szCs w:val="25"/>
        </w:rPr>
        <w:t>- pomoc materialna dla uczniów-  wykonanie 100% .</w:t>
      </w:r>
    </w:p>
    <w:p>
      <w:pPr>
        <w:pStyle w:val="Heading9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  <w:t>W dziale tym finansowane są stypendia dla uczniów szkół ponadgimnazjalnych Powiatu Białogardzkiego z dotacji celowej przekazanej z budżetu państwa.</w:t>
      </w:r>
    </w:p>
    <w:p>
      <w:pPr>
        <w:pStyle w:val="Normal"/>
        <w:ind w:left="284" w:hanging="284"/>
        <w:jc w:val="both"/>
        <w:rPr/>
      </w:pPr>
      <w:r>
        <w:rPr>
          <w:sz w:val="25"/>
          <w:szCs w:val="25"/>
        </w:rPr>
        <w:t xml:space="preserve">- ośrodki rewalidacyjno – wychowawcze - dotacja dla Niepublicznego </w:t>
      </w:r>
      <w:r>
        <w:rPr>
          <w:rFonts w:cs="Times New (W1)" w:ascii="Times New (W1)" w:hAnsi="Times New (W1)"/>
          <w:sz w:val="25"/>
          <w:szCs w:val="25"/>
        </w:rPr>
        <w:t xml:space="preserve">Ośrodka Rehabilitacyjno-Edukacyjno-Wychowawczego w Kowalkach, </w:t>
      </w:r>
      <w:r>
        <w:rPr>
          <w:sz w:val="25"/>
          <w:szCs w:val="25"/>
        </w:rPr>
        <w:t>wykonanie na poziomie 40,6%</w:t>
      </w:r>
    </w:p>
    <w:p>
      <w:pPr>
        <w:pStyle w:val="Normal"/>
        <w:ind w:left="284" w:hanging="284"/>
        <w:jc w:val="both"/>
        <w:rPr/>
      </w:pPr>
      <w:r>
        <w:rPr>
          <w:sz w:val="25"/>
          <w:szCs w:val="25"/>
        </w:rPr>
        <w:t>- młodzieżowe ośrodki wychowawcze - wydatki w Młodzieżowym Ośrodku Wychowawczym w Podborsku. Wykonane na poziomie 54,2% planu rocznego.</w:t>
      </w:r>
    </w:p>
    <w:p>
      <w:pPr>
        <w:pStyle w:val="TextBody"/>
        <w:ind w:left="284" w:hanging="284"/>
        <w:rPr>
          <w:sz w:val="25"/>
          <w:szCs w:val="25"/>
        </w:rPr>
      </w:pPr>
      <w:r>
        <w:rPr>
          <w:sz w:val="25"/>
          <w:szCs w:val="25"/>
        </w:rPr>
        <w:t>- dokształcanie i doskonalenie nauczycieli – wykonanie w 7,1%. Środki zabezpieczają wydatki w Poradni Psychologiczno-Pedagogicznej, Młodzieżowym Domu Kultury i Młodzieżowym Ośrodku Wychowawczym w Podborsku. Pełna realizacja w II półroczu.</w:t>
      </w:r>
    </w:p>
    <w:p>
      <w:pPr>
        <w:pStyle w:val="NormalnyWeb"/>
        <w:spacing w:before="0" w:after="0"/>
        <w:jc w:val="both"/>
        <w:rPr/>
      </w:pPr>
      <w:r>
        <w:rPr>
          <w:sz w:val="25"/>
          <w:szCs w:val="25"/>
        </w:rPr>
        <w:t>Budżet 2008 roku zakładał na edukacyjną opiekę wychowawczą wydatki w kwocie 3.565.214 zł. W trakcie realizacji budżetu wydatki te wzrosły o 82.762 zł do kwoty 3.647.976 zł. Wzrost ten zabezpieczył pokrycie wydatków związanych z podwyżkami nauczycieli.</w:t>
      </w:r>
    </w:p>
    <w:p>
      <w:pPr>
        <w:pStyle w:val="NormalnyWeb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nyWeb"/>
        <w:spacing w:before="0" w:after="0"/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 xml:space="preserve">921 Kultura i ochrona dziedzictwa narodowego 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W dziale tym finansowane są zadania z zakresu kultury zgodnie z kalendarzem imprez.  Realizacja zadań nastąpi w II półroczu 2008 roku.         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3"/>
        <w:rPr/>
      </w:pPr>
      <w:r>
        <w:rPr>
          <w:sz w:val="25"/>
          <w:szCs w:val="25"/>
          <w:u w:val="single"/>
        </w:rPr>
        <w:t xml:space="preserve">926 Kultura fizyczna i sport    </w:t>
      </w:r>
      <w:r>
        <w:rPr>
          <w:sz w:val="25"/>
          <w:szCs w:val="25"/>
        </w:rPr>
        <w:t xml:space="preserve">                                            </w:t>
      </w:r>
    </w:p>
    <w:p>
      <w:pPr>
        <w:pStyle w:val="Tekstpodstawowy3"/>
        <w:rPr/>
      </w:pPr>
      <w:r>
        <w:rPr>
          <w:sz w:val="25"/>
          <w:szCs w:val="25"/>
        </w:rPr>
        <w:t>Wydatki na poziomie 33% planu.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  <w:t>W rozdziale 92601 zabezpieczone są środki finansowe na realizację inwestycji dotyczącej budowy boisk sportowych przy Zespole Szkół Ponadgimnazjalnych w Tychowie, Liceum Ogólnokształcącym w Białogardzie, Zespole Szkół Ponadgimnazjalnych w Białogardzie i Ośrodku Wspierania Rodziny „Dom pod Świerkiem” w Białogardzie. W pierwszym półroczu zrealizowano 33,8% planu na realizację boiska przy Zespole Szkół Ponadgimnazjalnych w Tychowie. Zadanie realizowane było ze środków Powiatu oraz Ministerstwa Sportu i Turystyki. Obecnie realizowane jest boisko przy Liceum Ogólnokształcącym w Białogardzie. Pozostałe boiska realizowane będą po przyznaniu dofinansowania.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  <w:t xml:space="preserve">Zadania w zakresie kultury fizycznej i sportu realizowane są przez stowarzyszenie Powiatowe Zrzeszenie Ludowe Zespoły Sportowe w    Białogardzie oraz stowarzyszenie Powiatowy Szkolny Związek Sportowy w Białogardzie. 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  <w:t>Środki zaplanowane w rozdziale 92695 dotyczą kalendarza imprez i realizowane będą w II półroczu 2008 roku.</w:t>
      </w:r>
    </w:p>
    <w:p>
      <w:pPr>
        <w:pStyle w:val="Tekstpodstawowy3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Tekstpodstawowy3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Wydatki majątkowe</w:t>
      </w:r>
    </w:p>
    <w:p>
      <w:pPr>
        <w:pStyle w:val="Tekstpodstawowy3"/>
        <w:rPr/>
      </w:pPr>
      <w:r>
        <w:rPr>
          <w:sz w:val="25"/>
          <w:szCs w:val="25"/>
        </w:rPr>
        <w:t>Z ogólnej kwoty planowanych wydatków 7,2% stanowią wydatki majątkowe. Na zadania inwestycyjne Powiat przeznaczył  2.944.759 zł.</w:t>
      </w:r>
    </w:p>
    <w:p>
      <w:pPr>
        <w:pStyle w:val="Tekstpodstawowy3"/>
        <w:rPr/>
      </w:pPr>
      <w:r>
        <w:rPr>
          <w:sz w:val="25"/>
          <w:szCs w:val="25"/>
        </w:rPr>
        <w:t>Na kwotę tą składają się wydatki inwestycyjne w:</w:t>
      </w:r>
    </w:p>
    <w:p>
      <w:pPr>
        <w:pStyle w:val="Tekstpodstawowy3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rozdziale 60014 dotyczą  Zarządu Dróg Powiatowych w Białogardzie; plan na kwotę 530.193 zł realizowany będzie w drugim półroczu, m.in. budowa ronda,</w:t>
      </w:r>
    </w:p>
    <w:p>
      <w:pPr>
        <w:pStyle w:val="Tekstpodstawowy3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rozdziale 75020 dotyczą Starostwa Powiatowego w Białogardzie; na plan w wysokości 850.621 składa się  zakup nieruchomości położonej przy Placu Wolności w Białogardzie – realizacja przewidziana na II półrocze oraz projekt pn. „Termomodernizacja obiektów użyteczności publicznej na terenie Związku Miast i Gmin Dorzecza Parsęty”, który realizowany jest przez Związek Miast i Gmin Dorzecza Parsęty, a obejmuje również budynki użyteczności publicznej Powiatu Białogardzkiego,</w:t>
      </w:r>
    </w:p>
    <w:p>
      <w:pPr>
        <w:pStyle w:val="Tekstpodstawowy3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rozdziale 75075 w wysokości 4.670 zł dotyczą zakupu instrumentu muzycznego, wydatek zrealizowany w 100 %,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5"/>
          <w:szCs w:val="25"/>
        </w:rPr>
        <w:t xml:space="preserve">rozdziale 75405 dotyczą dofinansowania zakupu samochodów dla Komendy Powiatowej Policji w wysokości 60.000 zł i zostały zrealizowane w I  półroczu, </w:t>
      </w:r>
    </w:p>
    <w:p>
      <w:pPr>
        <w:pStyle w:val="Tekstpodstawowy3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rozdziale 80120 dotyczą Liceum Ogólnokształcącego w Białogardzie; na plan w wysokości 18.300 zł składa się zakup</w:t>
      </w:r>
      <w:r>
        <w:rPr>
          <w:rFonts w:cs="Times New (W1)" w:ascii="Times New (W1)" w:hAnsi="Times New (W1)"/>
          <w:sz w:val="25"/>
          <w:szCs w:val="25"/>
        </w:rPr>
        <w:t xml:space="preserve"> maszyny do mycia parkietu oraz wyposażenia niezbędnego do funkcjonowania hali sportowej,  realizacja nastąpi w II półroczu,</w:t>
      </w:r>
    </w:p>
    <w:p>
      <w:pPr>
        <w:pStyle w:val="Tekstpodstawowy3"/>
        <w:numPr>
          <w:ilvl w:val="0"/>
          <w:numId w:val="3"/>
        </w:numPr>
        <w:rPr>
          <w:color w:val="000000"/>
          <w:sz w:val="25"/>
          <w:szCs w:val="25"/>
        </w:rPr>
      </w:pPr>
      <w:r>
        <w:rPr>
          <w:sz w:val="25"/>
          <w:szCs w:val="25"/>
        </w:rPr>
        <w:t>rozdziale 80130 dotyczą Zespołu Szkół Ponadgimnazjalnych w Białogardzie; zrealizowano zakup biurowego urządzenia wielofunkcyjnego na ogólną kwotę 7.800 zł,</w:t>
      </w:r>
    </w:p>
    <w:p>
      <w:pPr>
        <w:pStyle w:val="Tekstpodstawowy3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 xml:space="preserve">rozdziale 85111 dotyczą kontynuacji inwestycji pn. </w:t>
      </w:r>
      <w:r>
        <w:rPr>
          <w:color w:val="000000"/>
          <w:sz w:val="25"/>
          <w:szCs w:val="25"/>
        </w:rPr>
        <w:t>„Przebudowa i modernizacja szpitala po byłych Jednostkach Armii Radzieckiej na Centrum Rehabilitacji z oddziałami Szpitala Rejonowego w Białogardzie”; na plan 590.000 zł zrealizowano w pierwszym półroczu 1,9%, dalsza realizacja w drugim półroczu,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5"/>
          <w:szCs w:val="25"/>
        </w:rPr>
        <w:t xml:space="preserve">rozdziale 85395 dotyczą Powiatowego Centrum Pomocy Rodzinie w Białogardzie; zaplanowany został zakup kserokopiarki o wartości 9.000 zł, który zrealizowany zostanie w drugim półroczu, </w:t>
      </w:r>
    </w:p>
    <w:p>
      <w:pPr>
        <w:pStyle w:val="Tekstpodstawowy3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rozdziale 92601 dotyczą budowy boisk o nawierzchni syntetycznej; na plan 874.175 zł zrealizowano w I półroczu boisko przy Zespole Szkół Ponadgimnazjalnych w Tychowie, obecnie trwają prace przy Liceum Ogólnokształcącym w Białogardzie.</w:t>
      </w:r>
    </w:p>
    <w:p>
      <w:pPr>
        <w:pStyle w:val="Tekstpodstawowy3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3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Wynik finansowy</w:t>
      </w:r>
    </w:p>
    <w:p>
      <w:pPr>
        <w:pStyle w:val="TextBody"/>
        <w:rPr/>
      </w:pPr>
      <w:r>
        <w:rPr>
          <w:sz w:val="25"/>
          <w:szCs w:val="25"/>
        </w:rPr>
        <w:t>Budżet Powiatu Białogardzkiego zakładał na 2008 rok wystąpienie nadwyżki  w kwocie 1.207.482 zł, która miała pokryć rozchody związane ze spłatą wcześniej zaciągniętego zadłużenia.</w:t>
      </w:r>
    </w:p>
    <w:p>
      <w:pPr>
        <w:pStyle w:val="TextBody"/>
        <w:rPr/>
      </w:pPr>
      <w:r>
        <w:rPr>
          <w:sz w:val="25"/>
          <w:szCs w:val="25"/>
        </w:rPr>
        <w:t>Na dzień 30.06.2008 roku Powiat przy wypracowanych dochodach w wysokości 23.711.406,74 zł i poniesionych wydatkach w wysokości 19.687.966,06 zł osiągnął nadwyżkę w wysokości 4.023.440,68 zł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2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Zadłużenie</w:t>
      </w:r>
    </w:p>
    <w:p>
      <w:pPr>
        <w:pStyle w:val="Normal"/>
        <w:jc w:val="both"/>
        <w:rPr/>
      </w:pPr>
      <w:r>
        <w:rPr>
          <w:sz w:val="25"/>
          <w:szCs w:val="25"/>
        </w:rPr>
        <w:t>Zgodnie ze sprawozdaniem Rb-Z o stanie zobowiązań wg tytułów dłużnych oraz gwarancji i poręczeń w Powiecie wg stanu na 30.06.2008 roku wystąpiły zobowiązania na łączną kwotę 4.553.176,49 zł. Na kwotę tą składają się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kredyty i pożyczka  3.550.000 zł,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obligacje w wysokości 1.000.000 zł,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zobowiązania z tytułu dostaw i usług w wysokości 3.176,49 zł.</w:t>
      </w:r>
    </w:p>
    <w:p>
      <w:pPr>
        <w:pStyle w:val="Normal"/>
        <w:jc w:val="both"/>
        <w:rPr/>
      </w:pPr>
      <w:r>
        <w:rPr>
          <w:sz w:val="25"/>
          <w:szCs w:val="25"/>
        </w:rPr>
        <w:t>W I półroczu 2008 roku dokonano planowanych spłat zadłużenia na kwotę 762.460 zł, z tego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kredyty i pożyczka 262.460 zł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obligacje 500.000 zł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podstawowy3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Podsumowanie</w:t>
      </w:r>
    </w:p>
    <w:p>
      <w:pPr>
        <w:pStyle w:val="Tekstpodstawowy3"/>
        <w:rPr/>
      </w:pPr>
      <w:r>
        <w:rPr>
          <w:sz w:val="25"/>
          <w:szCs w:val="25"/>
        </w:rPr>
        <w:t xml:space="preserve">Na podstawie wykonania budżetu za I półrocze 2008 roku można stwierdzić, że wykonanie planu dochodów jest na dobrym poziomie. Na szczególną uwagę zasługuje jednak niskie wykonanie dochodów z tytułu udziału Powiatu w podatku dochodowym od osób fizycznych. Plan wykonany został jedynie w 46,5 %. Procentowe zaangażowanie planu wydatków większości zadań jest właściwe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07"/>
    </w:pPr>
    <w:rPr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1:13:00Z</dcterms:created>
  <dc:creator>Starostwo</dc:creator>
  <dc:description/>
  <cp:keywords/>
  <dc:language>en-US</dc:language>
  <cp:lastModifiedBy>Starostwo Powiatowe w Białogardzie</cp:lastModifiedBy>
  <cp:lastPrinted>2008-07-30T07:30:00Z</cp:lastPrinted>
  <dcterms:modified xsi:type="dcterms:W3CDTF">2008-07-30T05:30:00Z</dcterms:modified>
  <cp:revision>123</cp:revision>
  <dc:subject/>
  <dc:title>        </dc:title>
</cp:coreProperties>
</file>