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Times New Roman"/>
        </w:rPr>
      </w:pPr>
      <w:r>
        <w:rPr>
          <w:rFonts w:eastAsia="Arial" w:cs="Arial"/>
          <w:b/>
          <w:bCs/>
          <w:i/>
          <w:iCs/>
          <w:color w:val="FF0000"/>
          <w:sz w:val="28"/>
          <w:szCs w:val="28"/>
          <w:lang w:val="pl-PL" w:bidi="ar-SA"/>
        </w:rPr>
        <w:t xml:space="preserve"> </w:t>
      </w:r>
    </w:p>
    <w:p>
      <w:pPr>
        <w:pStyle w:val="Heading2"/>
        <w:rPr>
          <w:rFonts w:eastAsia="Times New Roman" w:cs="Arial"/>
          <w:b/>
          <w:b/>
          <w:bCs/>
          <w:i/>
          <w:i/>
          <w:iCs/>
          <w:color w:val="FF0000"/>
          <w:sz w:val="28"/>
          <w:szCs w:val="28"/>
          <w:lang w:val="pl-PL" w:bidi="ar-SA"/>
        </w:rPr>
      </w:pPr>
      <w:r>
        <w:rPr>
          <w:rFonts w:eastAsia="Times New Roman" w:cs="Arial"/>
          <w:b/>
          <w:bCs/>
          <w:i/>
          <w:iCs/>
          <w:color w:val="FF0000"/>
          <w:sz w:val="28"/>
          <w:szCs w:val="28"/>
          <w:lang w:val="pl-PL" w:bidi="ar-SA"/>
        </w:rPr>
      </w:r>
    </w:p>
    <w:p>
      <w:pPr>
        <w:pStyle w:val="Heading2"/>
        <w:jc w:val="center"/>
        <w:rPr>
          <w:rFonts w:eastAsia="Times New Roman" w:cs="Arial"/>
          <w:b/>
          <w:b/>
          <w:bCs/>
          <w:i/>
          <w:i/>
          <w:iCs/>
          <w:color w:val="auto"/>
          <w:sz w:val="40"/>
          <w:szCs w:val="40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40"/>
          <w:szCs w:val="40"/>
          <w:lang w:val="pl-PL" w:bidi="ar-SA"/>
        </w:rPr>
        <w:t>ZAŁĄCZNIK  NR 1</w:t>
      </w:r>
    </w:p>
    <w:p>
      <w:pPr>
        <w:pStyle w:val="Heading2"/>
        <w:jc w:val="center"/>
        <w:rPr>
          <w:rFonts w:eastAsia="Times New Roman" w:cs="Arial"/>
          <w:b/>
          <w:b/>
          <w:bCs/>
          <w:i/>
          <w:i/>
          <w:iCs/>
          <w:color w:val="auto"/>
          <w:sz w:val="40"/>
          <w:szCs w:val="40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40"/>
          <w:szCs w:val="40"/>
          <w:lang w:val="pl-PL" w:bidi="ar-SA"/>
        </w:rPr>
      </w:r>
    </w:p>
    <w:p>
      <w:pPr>
        <w:pStyle w:val="Heading2"/>
        <w:jc w:val="center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pl-PL" w:bidi="ar-SA"/>
        </w:rPr>
        <w:t>KARTY SKŁADOWISK ODPADÓW – STAN NA 31 GRUDZIEŃ 2006 ROK</w:t>
      </w:r>
    </w:p>
    <w:p>
      <w:pPr>
        <w:pStyle w:val="Heading2"/>
        <w:jc w:val="center"/>
        <w:rPr>
          <w:rFonts w:eastAsia="Times New Roman" w:cs="Arial"/>
          <w:b/>
          <w:b/>
          <w:bCs/>
          <w:i/>
          <w:i/>
          <w:iCs/>
          <w:color w:val="FF0000"/>
          <w:sz w:val="28"/>
          <w:szCs w:val="28"/>
          <w:lang w:val="pl-PL" w:bidi="ar-SA"/>
        </w:rPr>
      </w:pPr>
      <w:r>
        <w:rPr>
          <w:rFonts w:eastAsia="Times New Roman" w:cs="Arial"/>
          <w:b/>
          <w:bCs/>
          <w:i/>
          <w:iCs/>
          <w:color w:val="FF0000"/>
          <w:sz w:val="28"/>
          <w:szCs w:val="28"/>
          <w:lang w:val="pl-PL" w:bidi="ar-SA"/>
        </w:rPr>
      </w:r>
    </w:p>
    <w:p>
      <w:pPr>
        <w:pStyle w:val="Heading2"/>
        <w:spacing w:before="240" w:after="60"/>
        <w:jc w:val="center"/>
        <w:rPr>
          <w:rFonts w:eastAsia="Times New Roman" w:cs="Arial"/>
          <w:b/>
          <w:b/>
          <w:bCs/>
          <w:i/>
          <w:i/>
          <w:iCs/>
          <w:color w:val="FF0000"/>
          <w:sz w:val="28"/>
          <w:szCs w:val="28"/>
          <w:lang w:val="pl-PL" w:bidi="ar-SA"/>
        </w:rPr>
      </w:pPr>
      <w:r>
        <w:rPr>
          <w:rFonts w:eastAsia="Times New Roman" w:cs="Arial"/>
          <w:b/>
          <w:bCs/>
          <w:i/>
          <w:iCs/>
          <w:color w:val="FF0000"/>
          <w:sz w:val="28"/>
          <w:szCs w:val="28"/>
          <w:lang w:val="pl-PL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5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clear" w:pos="708"/>
          <w:tab w:val="right" w:pos="14160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1</w:t>
      </w:r>
    </w:p>
    <w:p>
      <w:pPr>
        <w:pStyle w:val="Contents2"/>
        <w:tabs>
          <w:tab w:val="clear" w:pos="708"/>
          <w:tab w:val="right" w:pos="14160" w:leader="dot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ŁĄCZNIK  NR 1</w:t>
        <w:tab/>
        <w:t>1</w:t>
      </w:r>
    </w:p>
    <w:p>
      <w:pPr>
        <w:pStyle w:val="Contents2"/>
        <w:tabs>
          <w:tab w:val="clear" w:pos="708"/>
          <w:tab w:val="right" w:pos="14160" w:leader="dot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KARTY SKŁADOWISK ODPADÓW – STAN NA 31 GRUDZIEŃ 2006 ROK</w:t>
        <w:tab/>
        <w:t>1</w:t>
      </w:r>
    </w:p>
    <w:p>
      <w:pPr>
        <w:pStyle w:val="Contents2"/>
        <w:tabs>
          <w:tab w:val="clear" w:pos="708"/>
          <w:tab w:val="right" w:pos="14160" w:leader="dot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1  Składowisko odpadów w Krzywopłotach - gm. Karlino</w:t>
        <w:tab/>
        <w:t>2</w:t>
      </w:r>
    </w:p>
    <w:p>
      <w:pPr>
        <w:pStyle w:val="Contents2"/>
        <w:tabs>
          <w:tab w:val="clear" w:pos="708"/>
          <w:tab w:val="right" w:pos="14160" w:leader="dot"/>
        </w:tabs>
        <w:rPr/>
      </w:pPr>
      <w:r>
        <w:rPr/>
        <w:t>1.2 Składowisko odpadów w Warninie – gm. Tychowo (nieczynne)</w:t>
        <w:tab/>
        <w:t>9</w:t>
      </w:r>
    </w:p>
    <w:p>
      <w:pPr>
        <w:sectPr>
          <w:type w:val="continuous"/>
          <w:pgSz w:orient="landscape" w:w="16838" w:h="11906"/>
          <w:pgMar w:left="1418" w:right="1259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14160" w:leader="dot"/>
        </w:tabs>
        <w:ind w:lef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Heading2"/>
        <w:spacing w:before="280" w:after="280"/>
        <w:rPr/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pl-PL" w:bidi="ar-SA"/>
        </w:rPr>
        <w:t xml:space="preserve">1.1  </w:t>
      </w:r>
      <w:r>
        <w:rPr/>
        <w:t>Składowisko odpadów w Krzywopłotach - gm. Karlino</w:t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02"/>
        <w:gridCol w:w="3060"/>
        <w:gridCol w:w="617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Elementy charakterystyki składowiska odpa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kres dany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formacje o składowisku odpadów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Ogólne informacje o obiekc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zwa i adres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kład Składowania i Unieszkodliwiania Odpadów  spółka z o.o.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arlin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wia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iałogard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jewództw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chodniopomorsk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.5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30258094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72-00-09-11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.7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yp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ne niż niebezpieczne i obojęt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Nazwa i adres właściciela składowiska odpad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00 % udziału jednostek samorządu terytorialnego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iasto Białogard 60 %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iasto i Gmina Karlino 22 %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a Białogard 18 %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000523821, 000525398, 000532062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Nazwa i adres właściciela gruntu pod składowiskiem odpad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kład Składowania i Unieszkodliwiania Odpadów spółka z o.o. Krzywopłoty 1 A Karlin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30258094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72-00-09-11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zwa i adres zarządzającego składowiskiem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kład Składowania i Unieszkodliwiania Odpadów spółka z o.o. Krzywopłoty 1 A Karlin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30258094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72-00-09-11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kierownik składowiska odpadów posiada wymagane kwalifikacj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.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 eksploatowa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 zamknięt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.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je budowy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odernizacja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eksploatacji (przed zamknięciem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rekultywacj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monitoringu po zakończeniu rekultywacj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okresie po zakończeniu monitoringu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2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Decyzje administracyj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lokalizacyj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XXXV/249/9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9.07.199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ada Miasta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warunkach zabudowy i zagospodarowaniu terenu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JT 7351-1/9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8.02.1994 r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urmistrz Miasta i Gminy Karlin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na budow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7351-1/9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8.02.1994 r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urmistrz Miasta i Gminy Karlin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na użytkowa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FF00"/>
                <w:sz w:val="20"/>
                <w:szCs w:val="20"/>
                <w:lang w:val="pl-PL" w:bidi="ar-SA"/>
              </w:rPr>
              <w:t>BOŚ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  <w:t xml:space="preserve">.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7353-111/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7.11.2000 r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tarosta Białogardzki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zegląd ekologiczny na podstawie art. 33 us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FF00"/>
                <w:sz w:val="20"/>
                <w:szCs w:val="20"/>
                <w:lang w:val="pl-PL" w:bidi="ar-SA"/>
              </w:rPr>
              <w:t>BOŚ.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7638/1/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04.02.20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tarosta Białogardzki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dostosowaniu na podstawie art. 33 ust. 2 pk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pisy w  decyzja o dostosowaniu na podstawie art. 33 ust. 2 pk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y wykona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dostosowan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dostosowan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dostosowaniu na podstawie art. 33 ust. 2 pkt. 2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pisy w  decyzja o dostosowaniu na podstawie art. 33 ust. 2 pkt. 2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y wykona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dostosowan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dostosowan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zamknięciu składowiska na podstawie art. 33 ust. 6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zamknięciu składowiska na podstawie art. 33 ust. 6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a wykon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zamknięc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o zamknięciu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goda na zamknięcie wydzielonej części składowiska na podstawie art. 54 ustawy o odpad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goda na zamknięcie składowiska odpadów na podstawie art. 54 ustawy o odpad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zamknięc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zatwierdzająca instrukcję eksploatacji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BOŚ. 7638/3/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23.11.2002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Starosta Białogardzki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zatwierdzająca instrukcję eksploatacji składowiska była czasow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Nie 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BOŚ. 7636/1/0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1.06.200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Starosta Białogardzki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zintegrowan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przewidziane do uzyskania pozwolenia zintegrowanego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4.07.2006 r.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la składowiska była wydana decyzja w sprawie wstrzymania działalnośc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zobowiązująca do przeprowadzenia rekultywacji składowiska i termin rekultywacj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3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Bazy danych i wyka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ykazie zamieszczonym w wojewódzkim planie gospodarki odpadam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w wojewódzkim planie gospodarki odpadami określono termin zamknięcia składowisk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j bazie o gospodarce odpadam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3.4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j Inspekcji Ochrony Środowisk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go Urzędu Statystycznego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4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5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6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4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Wymagania technicz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całkowit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720 000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 planowana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zapełnio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109 696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 na 21.08.2006 r.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została do zapełnienia (na dzień 31.12.2006 r. procent wypełnienia wynosi 54,5 %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00 300 m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wierzchnia w granicach koron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26 836,44 m2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5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Uszczelnie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[tak/nie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turalna bariera geologiczn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uczna bariera geologiczn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HDPE 1,5 mm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6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renaż odcie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[tak/nie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arstwa drenażow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lektor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Ukształtowanie misy 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ewnętrzny system rowów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7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romadzenie odcie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[tak/nie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 specjalnych zbiornikach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8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stępowanie z odciekam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dprowadzenie do kanalizacji miejskiej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wóz do oczyszczalni miejskiej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korzystanie do celów technologicznych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Rozdeszczowywa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Oczyszczanie lub podczyszczanie we własnej oczyszczalni 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9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stalacja do odprowadzania gazu składowisk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[tak/nie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 emisją do atmosfer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palanie w pochodni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dzysk energii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0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as zielen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[tak/nie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erokość pasa [m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grodze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jestracja wjaz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Ewidencj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ag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Urządzenia do mycia i dezynfekcj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 xml:space="preserve">Nie- urządzenia do my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- urządzenia do dezynfekcji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6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konywanie warstw przykrywających odpad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teriał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7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onitoring w fazie przedeksploatacyjn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ane meteorologicz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ntrola wykonywania elementów służących do monitoringu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wierzchni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dziem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8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onitoring w fazie eksploatacyjnej lub poeksploatacyjn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pad atmosferyczn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wierzchni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odciek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dziem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az składowiskow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siadanie powierzchni składowisk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truktura i skład odpadów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5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Dofinansowa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5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ostosowanie składowiska wymaga dodatkowych środków finansowych (poza środkami własnymi zarządzającego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2,5 mln PLN  środki własne (kredyt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7,5 mln PLN środki pozyska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5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rekultywacja składowiska wymaga dodatkowych środków finansowych (poza środkami własnymi zarządzającego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2,5 mln PLN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6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Odpad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na składowisku odpadów są deponowane odpady komunal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na składowisku odpadów są deponowane wyłącznie odpady wydobywcze określone w dyrektywie 2006/21/W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3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dy odpadów, które są dopuszczone do składowania na składowisku odpadów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01 04 13 - Odpady powstające przy cięciu i obróbce postaciowej skał inne niż wymienione w 01 04 07                                   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03 01 82 - Osady z zakładowych oczyszczalni ścieków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          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04 01 02 - Odpady z wapnienia                                                               </w:t>
            </w:r>
          </w:p>
        </w:tc>
      </w:tr>
      <w:tr>
        <w:trPr>
          <w:trHeight w:val="70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5 02 03 - Sorbenty, materiały filtracyjne, tkaniny do wycierania (np. szmaty, ścierki) i ubrania ochronne inne niż wymienione w 15 02 02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6 03 06 - Organiczne odpady inne niż wymienione w 16 03 05, 16 03 80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7 03 80 - Odpadowa papa                              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7 06 04 - Materiały izolacyjne inne niż wymienione w 17 06 01 i 17 06 03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9 08 01 - Skratki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9 08 02 - Zawartość piaskowników                     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9 08 14 - Szlamy z innego niż biologiczne oczyszczania ścieków przemysłowych inne niż wymienione w 19 08 13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0 01 25 - Oleje i tłuszcze jadalne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20 01 39 - Tworzywa sztuczne                          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0 01 99 - Inne niewymienione frakcje zbierane w sposób selektywny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                  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20 03 01 - Niesegregowane (zmieszane) odpady komunalne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0 03 04 - Szlamy ze zbiorników bezodpływowych służących do gromadzenia nieczystości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  <w:t xml:space="preserve">        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0 03 07 – odpady wielkogabarytow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odpady są składowane godnie z rozporządzeniem Ministra Gospodarki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5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dy odpadów dopuszczonych do odzysku na składowisku odpadów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0 09 03 - Żużle odlewnicze               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0 09 99 - Inne niewymienione odpady      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5 01 01 - Opakowania z papieru i tektury 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5 01 02 - Opakowania z tworzyw sztucznych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5 01 06 - Zmieszane odpady opakowaniowe                          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5 01 07 - Opakowania ze szkła                                                              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7 01 01 - Odpady betonu oraz gruz betonowy z rozbiórek i remontów                          </w:t>
            </w:r>
          </w:p>
        </w:tc>
      </w:tr>
      <w:tr>
        <w:trPr>
          <w:trHeight w:val="253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9 08 05 - Ustabilizowane komunalne osady ściekowe                                          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20 01 39 - Tworzywa sztuczne                                                                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o rekultywacji wykorzystywane są odpady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1 234,77 Mg</w:t>
            </w:r>
          </w:p>
        </w:tc>
      </w:tr>
      <w:tr>
        <w:trPr>
          <w:trHeight w:val="8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3 884,50 Mg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1 057,53 Mg</w:t>
            </w:r>
          </w:p>
        </w:tc>
      </w:tr>
      <w:tr>
        <w:trPr>
          <w:trHeight w:val="11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3 218,88 Mg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9 176,19 Mg</w:t>
            </w:r>
          </w:p>
        </w:tc>
      </w:tr>
      <w:tr>
        <w:trPr>
          <w:trHeight w:val="11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2 731,63 Mg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10 765,99 Mg</w:t>
            </w:r>
          </w:p>
        </w:tc>
      </w:tr>
      <w:tr>
        <w:trPr>
          <w:trHeight w:val="11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3 454,58 Mg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</w:tbl>
    <w:p>
      <w:pPr>
        <w:pStyle w:val="Heading2"/>
        <w:rPr/>
      </w:pPr>
      <w:r>
        <w:rPr/>
        <w:t>1.2 Składowisko odpadów w Warninie – gm. Tychowo (nieczynne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pl-PL" w:bidi="ar-SA"/>
        </w:rPr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02"/>
        <w:gridCol w:w="3060"/>
        <w:gridCol w:w="617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Elementy charakterystyki składowiska odpa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kres dany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formacje o składowisku odpadów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Ogólne informacje o obiekc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zwa i adres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Składowisko odpadów komunalnych w Warninie 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ychow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wia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iałogard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jewództw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achodniopomorsk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.5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1.7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yp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ne niż niebezpieczne i obojęt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Nazwa i adres właściciela składowiska odpad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a Tychow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Nazwa i adres właściciela gruntu pod składowiskiem odpad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a Tychowo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zwa i adres zarządzającego składowiskiem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minny Ośrodek Sportu i Gospodarki Komunalnej w Tychow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G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kierownik składowiska odpadów posiada wymagane kwalifikacj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.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1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 eksploatowa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.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iczba kwater zamknięt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.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je budowy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eksploatacji (przed zamknięciem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rekultywacj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trakcie monitoringu po zakończeniu rekultywacj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.2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w okresie po zakończeniu monitoringu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2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Decyzje administracyjne</w:t>
            </w:r>
          </w:p>
        </w:tc>
      </w:tr>
      <w:tr>
        <w:trPr>
          <w:trHeight w:val="24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lokalizacyj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kładowisko posiadało nieuregulowany stan prawny</w:t>
            </w:r>
          </w:p>
        </w:tc>
      </w:tr>
      <w:tr>
        <w:trPr>
          <w:trHeight w:val="47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warunkach zabudowy i zagospodarowaniu terenu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4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na budow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4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na użytkowa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7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zegląd ekologiczny na podstawie art. 33 us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dostosowaniu na podstawie art. 33 ust. 2 pk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pisy w  decyzja o dostosowaniu na podstawie art. 33 ust. 2 pkt. 1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y wykona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dostosowan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dostosowan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dostosowaniu na podstawie art. 33 ust. 2 pkt. 2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pisy w  decyzja o dostosowaniu na podstawie art. 33 ust. 2 pkt. 2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y wykona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dostosowan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dostosowan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o zamknięciu składowiska na podstawie art. 33 ust. 6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vertAlign w:val="superscript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vertAlign w:val="superscript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zamknięciu składowiska na podstawie art. 33 ust. 6 ustawy wprowadzającej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 została wykon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o zamknięciu została przedłużo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1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przedłużona decyzja o zamknięciu została wykonan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goda na zamknięcie wydzielonej części składowiska na podstawie art. 54 ustawy o odpad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goda na zamknięcie składowiska odpadów na podstawie art. 54 ustawy o odpad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Starosty Białogardzkiego z dnia 6 grudnia 2002 r.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ok faktycznego zamknięcia składowisk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002 r.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ecyzja zatwierdzająca instrukcję eksploatacji składowisk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ecyzja zatwierdzająca instrukcję eksploatacji składowiska była czasow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zwolenie zintegrowan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przewidziane do uzyskania pozwolenia zintegrowanego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.2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la składowiska była wydana decyzja w sprawie wstrzymania działalnośc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3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Bazy danych i wyka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ykazie zamieszczonym w wojewódzkim planie gospodarki odpadam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w wojewódzkim planie gospodarki odpadami określono termin zamknięcia składowisk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j bazie o gospodarce odpadami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3.4. 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j Inspekcji Ochrony Środowiska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Tak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jest ujęte w Wojewódzkiego Urzędu Statystycznego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4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5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3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składowisko zostało ujęte w wykazie przekazywanym przez Urząd Wojewódzki do Ministerstwa Środowiska w 2006 r.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4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Wymagania techniczn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całkowit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90 0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zapełnio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jemność została do zapełnie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wierzchnia w granicach koron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wierzchnia w granicach ogrodze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h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2,35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6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Uszczelnie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aturalna bariera geologiczn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tuczna bariera geologiczn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7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renaż odcie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arstwa drenażow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lektor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Ukształtowanie misy 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ewnętrzny system rowów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7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romadzenie odcie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 specjalnych zbiornikach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8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ostępowanie z odciekam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dprowadzenie do kanalizacji miejskiej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wóz do oczyszczalni miejskiej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korzystanie do celów technologicznych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Oczyszczanie lub podczyszczanie we własnej oczyszczalni 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9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Instalacja do odprowadzania gazu składowisk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Z emisją do atmosfer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palanie w pochodni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dzysk energii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0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as zielen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zerokość pasa [m]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grodzeni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Rejestracja wjaz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Ewidencja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ag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Urządzenia do mycia i dezynfekcj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konywanie warstw przykrywających odpad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7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onitoring w fazie przedeksploatacyjn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Dane meteorologicz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ntrola wykonywania elementów służących do monitoringu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wierzchni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dziem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4.18.</w:t>
            </w:r>
          </w:p>
        </w:tc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onitoring w fazie eksploatacyjnej lub poeksploatacyjn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pad atmosferyczn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wierzchni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odciekow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ody podziemne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24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Gaz składowiskow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470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Osiadanie powierzchni składowiska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truktura i skład odpadów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5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Dofinansowa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5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ostosowanie składowiska wymaga dodatkowych środków finansowych (poza środkami własnymi zarządzającego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5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rekultywacja składowiska wymaga dodatkowych środków finansowych (poza środkami własnymi zarządzającego)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6.</w:t>
            </w:r>
          </w:p>
        </w:tc>
        <w:tc>
          <w:tcPr>
            <w:tcW w:w="14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Odpad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na składowisku odpadów są deponowane odpady komunaln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na składowisku odpadów są deponowane wyłącznie odpady wydobywcze określone w dyrektywie 2006/21/WE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</w:t>
            </w:r>
          </w:p>
        </w:tc>
      </w:tr>
      <w:tr>
        <w:trPr>
          <w:trHeight w:val="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Kody odpadów, które są dopuszczone do składowania na składowisku odpa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odpady są składowane godnie z rozporządzeniem Ministra Gospodarki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 xml:space="preserve">Kody odpadów dopuszczonych do odzysku na składowisku odpad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Czy do rekultywacji wykorzystywane są odpady?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>
          <w:trHeight w:val="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>
          <w:trHeight w:val="5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Brak danych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9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3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1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0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68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1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2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4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6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3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4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5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5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23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6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kładowan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7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poddana odzyskowi na składowisku odpadów w trakcie eksploatacji składowisk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6.18.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asa odpadów stosowana do rekultywacji po zamknięciu składowiska w 2006 r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g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Nie dotyczy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Objaśnienia do tabel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1) Ustawa z dnia 27 lipca 2001 r. o wprowadzeniu ustawy - Prawo ochrony środowiska, ustawy o odpadach oraz o zmianie niektórych ustaw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2) Rozporządzenie Ministra Gospodarki z dnia 30 października 2002 r. w sprawie rodzajów odpadów, które mogą być składowane w sposób nieselektywny (Dz. U. Nr 191, poz. 1595)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</w:r>
    </w:p>
    <w:sectPr>
      <w:type w:val="continuous"/>
      <w:pgSz w:orient="landscape" w:w="16838" w:h="11906"/>
      <w:pgMar w:left="1418" w:right="1259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eastAsia="Times New Roman" w:cs="Arial" w:ascii="Arial" w:hAnsi="Arial"/>
        <w:color w:val="auto"/>
        <w:sz w:val="20"/>
        <w:szCs w:val="20"/>
        <w:lang w:val="pl-PL" w:bidi="ar-SA"/>
      </w:rPr>
      <w:t>Opole 2007 rok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040" w:leader="none"/>
      </w:tabs>
      <w:rPr/>
    </w:pPr>
    <w:r>
      <w:rPr>
        <w:rStyle w:val="PageNumber"/>
        <w:rFonts w:eastAsia="Times New Roman" w:cs="Monotype Corsiva" w:ascii="Monotype Corsiva" w:hAnsi="Monotype Corsiva"/>
        <w:color w:val="auto"/>
        <w:sz w:val="20"/>
        <w:szCs w:val="20"/>
        <w:lang w:val="pl-PL" w:bidi="ar-SA"/>
      </w:rPr>
      <w:t xml:space="preserve">ALBEKO </w:t>
      <w:tab/>
      <w:tab/>
    </w:r>
    <w:r>
      <w:rPr>
        <w:rStyle w:val="PageNumber"/>
        <w:rFonts w:eastAsia="Times New Roman" w:cs="Times New Roman"/>
        <w:b/>
        <w:color w:val="auto"/>
        <w:sz w:val="24"/>
        <w:szCs w:val="24"/>
        <w:lang w:val="pl-PL" w:bidi="ar-SA"/>
      </w:rPr>
      <w:fldChar w:fldCharType="begin"/>
    </w:r>
    <w:r>
      <w:rPr>
        <w:rStyle w:val="PageNumber"/>
        <w:sz w:val="24"/>
        <w:b/>
        <w:szCs w:val="24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4"/>
        <w:b/>
        <w:szCs w:val="24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4"/>
        <w:b/>
        <w:szCs w:val="24"/>
        <w:rFonts w:eastAsia="Times New Roman" w:cs="Times New Roman"/>
        <w:color w:val="auto"/>
        <w:lang w:val="pl-PL" w:bidi="ar-SA"/>
      </w:rPr>
      <w:t>14</w:t>
    </w:r>
    <w:r>
      <w:rPr>
        <w:rStyle w:val="PageNumber"/>
        <w:sz w:val="24"/>
        <w:b/>
        <w:szCs w:val="24"/>
        <w:rFonts w:eastAsia="Times New Roman" w:cs="Times New Roman"/>
        <w:color w:val="auto"/>
        <w:lang w:val="pl-PL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eastAsia="Times New Roman" w:cs="Monotype Corsiva"/>
        <w:b/>
        <w:b/>
        <w:color w:val="auto"/>
        <w:sz w:val="20"/>
        <w:szCs w:val="20"/>
        <w:lang w:val="pl-PL" w:bidi="ar-SA"/>
      </w:rPr>
    </w:pPr>
    <w:r>
      <w:rPr>
        <w:rFonts w:eastAsia="Times New Roman" w:cs="Monotype Corsiva" w:ascii="Monotype Corsiva" w:hAnsi="Monotype Corsiva"/>
        <w:b/>
        <w:color w:val="auto"/>
        <w:sz w:val="20"/>
        <w:szCs w:val="20"/>
        <w:lang w:val="pl-PL" w:bidi="ar-SA"/>
      </w:rPr>
      <w:t xml:space="preserve">SPRAWOZDANIE Z REALIZACJI PLANU GOSPODARKI ODPADAMI </w:t>
    </w:r>
  </w:p>
  <w:p>
    <w:pPr>
      <w:pStyle w:val="Header"/>
      <w:pBdr>
        <w:bottom w:val="single" w:sz="4" w:space="1" w:color="000000"/>
      </w:pBdr>
      <w:jc w:val="center"/>
      <w:rPr>
        <w:rFonts w:ascii="Monotype Corsiva" w:hAnsi="Monotype Corsiva" w:eastAsia="Times New Roman" w:cs="Monotype Corsiva"/>
        <w:b/>
        <w:b/>
        <w:color w:val="auto"/>
        <w:sz w:val="20"/>
        <w:szCs w:val="20"/>
        <w:lang w:val="pl-PL" w:bidi="ar-SA"/>
      </w:rPr>
    </w:pPr>
    <w:r>
      <w:rPr>
        <w:rFonts w:eastAsia="Times New Roman" w:cs="Monotype Corsiva" w:ascii="Monotype Corsiva" w:hAnsi="Monotype Corsiva"/>
        <w:b/>
        <w:color w:val="auto"/>
        <w:sz w:val="20"/>
        <w:szCs w:val="20"/>
        <w:lang w:val="pl-PL" w:bidi="ar-SA"/>
      </w:rPr>
      <w:t>DLA POWIATU BIAŁOGARDZKIEGO za lata 2004-2006</w:t>
    </w:r>
  </w:p>
  <w:p>
    <w:pPr>
      <w:pStyle w:val="Header"/>
      <w:rPr>
        <w:rFonts w:ascii="Monotype Corsiva" w:hAnsi="Monotype Corsiva" w:eastAsia="Times New Roman" w:cs="Monotype Corsiva"/>
        <w:b/>
        <w:b/>
        <w:color w:val="auto"/>
        <w:sz w:val="20"/>
        <w:szCs w:val="20"/>
        <w:lang w:val="pl-PL" w:bidi="ar-SA"/>
      </w:rPr>
    </w:pPr>
    <w:r>
      <w:rPr>
        <w:rFonts w:eastAsia="Times New Roman" w:cs="Monotype Corsiva" w:ascii="Monotype Corsiva" w:hAnsi="Monotype Corsiva"/>
        <w:b/>
        <w:color w:val="auto"/>
        <w:sz w:val="20"/>
        <w:szCs w:val="20"/>
        <w:lang w:val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u w:val="single"/>
      <w:effect w:val="blinkBackground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autoSpaceDE w:val="false"/>
      <w:jc w:val="both"/>
    </w:pPr>
    <w:rPr>
      <w:rFonts w:ascii="Arial" w:hAnsi="Arial" w:cs="Arial"/>
      <w:bCs/>
      <w:i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02:00Z</dcterms:created>
  <dc:creator>Leszczuk</dc:creator>
  <dc:description/>
  <dc:language>en-US</dc:language>
  <cp:lastModifiedBy>Beata</cp:lastModifiedBy>
  <cp:lastPrinted>2007-05-16T15:55:00Z</cp:lastPrinted>
  <dcterms:modified xsi:type="dcterms:W3CDTF">2007-09-12T13:02:00Z</dcterms:modified>
  <cp:revision>2</cp:revision>
  <dc:subject/>
  <dc:title>5</dc:title>
</cp:coreProperties>
</file>