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color w:val="FF0000"/>
        </w:rPr>
      </w:pPr>
      <w:r>
        <w:rPr>
          <w:color w:val="FF0000"/>
        </w:rPr>
      </w:r>
    </w:p>
    <w:p>
      <w:pPr>
        <w:pStyle w:val="Heading2"/>
        <w:rPr>
          <w:color w:val="FF0000"/>
        </w:rPr>
      </w:pPr>
      <w:r>
        <w:rPr>
          <w:color w:val="FF0000"/>
        </w:rPr>
      </w:r>
    </w:p>
    <w:p>
      <w:pPr>
        <w:pStyle w:val="Heading2"/>
        <w:jc w:val="center"/>
        <w:rPr>
          <w:sz w:val="40"/>
          <w:szCs w:val="40"/>
        </w:rPr>
      </w:pPr>
      <w:r>
        <w:rPr>
          <w:sz w:val="40"/>
          <w:szCs w:val="40"/>
        </w:rPr>
        <w:t>ZAŁĄCZNIK  NR 2</w:t>
      </w:r>
    </w:p>
    <w:p>
      <w:pPr>
        <w:pStyle w:val="Heading2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jc w:val="both"/>
        <w:rPr/>
      </w:pPr>
      <w:r>
        <w:rPr/>
        <w:t>INSTALACJE ODZYSKU LUB INNEGO NIŻ SKŁADOWANIE UNIESZKODLIWIANIA ODPADÓW – STAN NA 31 GRUDZIEŃ 2006 ROK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color w:val="FF0000"/>
        </w:rPr>
      </w:pPr>
      <w:r>
        <w:rPr>
          <w:color w:val="FF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Arial" w:hAnsi="Arial" w:cs="Arial"/>
              <w:b/>
              <w:b/>
              <w:lang w:val="en-US" w:eastAsia="en-US"/>
            </w:rPr>
          </w:pPr>
          <w:r>
            <w:fldChar w:fldCharType="begin"/>
          </w:r>
          <w:r>
            <w:rPr>
              <w:b/>
              <w:rFonts w:cs="Arial" w:ascii="Arial" w:hAnsi="Arial"/>
              <w:lang w:val="en-US" w:eastAsia="en-US"/>
            </w:rPr>
            <w:instrText xml:space="preserve"> TOC \o "1-9" \t "Nagłówek 1;1;Nagłówek 2;2;Nagłówek 3;3" \h</w:instrText>
          </w:r>
          <w:r>
            <w:rPr>
              <w:b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lang w:val="en-US" w:eastAsia="en-US"/>
            </w:rPr>
          </w:r>
        </w:p>
        <w:p>
          <w:pPr>
            <w:pStyle w:val="Contents2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</w:r>
        </w:p>
        <w:p>
          <w:pPr>
            <w:pStyle w:val="Contents2"/>
            <w:rPr>
              <w:rFonts w:ascii="Arial" w:hAnsi="Arial" w:cs="Arial"/>
              <w:b/>
              <w:b/>
              <w:lang w:val="en-US" w:eastAsia="en-US"/>
            </w:rPr>
          </w:pPr>
          <w:hyperlink w:anchor="__RefHeading___Toc177372886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1.1</w:t>
              <w:tab/>
              <w:t>Szpital Powiatowy w Białogardzie</w:t>
              <w:tab/>
              <w:t>2</w:t>
            </w:r>
          </w:hyperlink>
        </w:p>
        <w:p>
          <w:pPr>
            <w:pStyle w:val="Contents2"/>
            <w:rPr>
              <w:rFonts w:ascii="Arial" w:hAnsi="Arial" w:cs="Arial"/>
              <w:b/>
              <w:b/>
              <w:lang w:val="en-US" w:eastAsia="en-US"/>
            </w:rPr>
          </w:pPr>
          <w:hyperlink w:anchor="__RefHeading___Toc177372887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1.2 „HOMANIT POLSKA Sp. z o.o. i Spółka” Spółka Komandytowa</w:t>
              <w:tab/>
              <w:t>6</w:t>
            </w:r>
          </w:hyperlink>
        </w:p>
        <w:p>
          <w:pPr>
            <w:pStyle w:val="Contents2"/>
            <w:rPr>
              <w:rFonts w:ascii="Arial" w:hAnsi="Arial" w:cs="Arial"/>
              <w:b/>
              <w:b/>
              <w:lang w:val="en-US" w:eastAsia="en-US"/>
            </w:rPr>
          </w:pPr>
          <w:hyperlink w:anchor="__RefHeading___Toc177372888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1.3 Firma Usługowo-Handlowo-Produkcyjna Andrzej Nastula w Białogardzie</w:t>
              <w:tab/>
              <w:t>9</w:t>
            </w:r>
          </w:hyperlink>
        </w:p>
        <w:p>
          <w:pPr>
            <w:pStyle w:val="Contents2"/>
            <w:rPr>
              <w:rFonts w:ascii="Arial" w:hAnsi="Arial" w:cs="Arial"/>
              <w:b/>
              <w:b/>
              <w:lang w:val="en-US" w:eastAsia="en-US"/>
            </w:rPr>
          </w:pPr>
          <w:hyperlink w:anchor="__RefHeading___Toc177372889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1.4 Przetwórstwo Rolne „LTZ” M. Lejchter Sp. J. Oddział w Nasutowie</w:t>
              <w:tab/>
              <w:t>11</w:t>
            </w:r>
          </w:hyperlink>
        </w:p>
        <w:p>
          <w:pPr>
            <w:pStyle w:val="Contents2"/>
            <w:rPr>
              <w:rFonts w:ascii="Arial" w:hAnsi="Arial" w:cs="Arial"/>
              <w:b/>
              <w:b/>
              <w:lang w:val="en-US" w:eastAsia="en-US"/>
            </w:rPr>
          </w:pPr>
          <w:hyperlink w:anchor="__RefHeading___Toc177372890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1.5 DLH "NORDISK" Sp. z o.o. w Karlinie</w:t>
              <w:tab/>
              <w:t>13</w:t>
            </w:r>
          </w:hyperlink>
        </w:p>
        <w:p>
          <w:pPr>
            <w:pStyle w:val="Contents2"/>
            <w:rPr>
              <w:rFonts w:ascii="Arial" w:hAnsi="Arial" w:cs="Arial"/>
              <w:b/>
              <w:b/>
              <w:lang w:val="en-US" w:eastAsia="en-US"/>
            </w:rPr>
          </w:pPr>
          <w:hyperlink w:anchor="__RefHeading___Toc177372891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1.6 PW "FOL-MIS" Marcin Tomaszewski w Żeleźnie</w:t>
              <w:tab/>
              <w:t>15</w:t>
            </w:r>
          </w:hyperlink>
          <w:r>
            <w:rPr>
              <w:rStyle w:val="IndexLink"/>
              <w:b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40" w:right="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259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80" w:leader="none"/>
          <w:tab w:val="right" w:pos="13911" w:leader="dot"/>
          <w:tab w:val="right" w:pos="13920" w:leader="dot"/>
        </w:tabs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color w:val="00FF00"/>
          <w:sz w:val="20"/>
          <w:szCs w:val="20"/>
        </w:rPr>
      </w:pPr>
      <w:r>
        <w:rPr>
          <w:rFonts w:cs="Arial" w:ascii="Arial" w:hAnsi="Arial"/>
          <w:b/>
          <w:i/>
          <w:color w:val="00FF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FF00"/>
          <w:sz w:val="20"/>
          <w:szCs w:val="20"/>
        </w:rPr>
      </w:pPr>
      <w:r>
        <w:rPr>
          <w:rFonts w:cs="Arial" w:ascii="Arial" w:hAnsi="Arial"/>
          <w:b/>
          <w:i/>
          <w:color w:val="00FF00"/>
          <w:sz w:val="20"/>
          <w:szCs w:val="20"/>
        </w:rPr>
      </w:r>
      <w:r>
        <w:br w:type="page"/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55" w:leader="none"/>
        </w:tabs>
        <w:spacing w:before="280" w:after="280"/>
        <w:rPr/>
      </w:pPr>
      <w:bookmarkStart w:id="0" w:name="__RefHeading___Toc177372886"/>
      <w:bookmarkEnd w:id="0"/>
      <w:r>
        <w:rPr/>
        <w:t>Szpital Powiatowy w Białogardzie</w:t>
      </w:r>
    </w:p>
    <w:tbl>
      <w:tblPr>
        <w:tblW w:w="1475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0"/>
        <w:gridCol w:w="3050"/>
        <w:gridCol w:w="1260"/>
        <w:gridCol w:w="3960"/>
        <w:gridCol w:w="1270"/>
        <w:gridCol w:w="2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y charakterystyki instalacji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danych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acje o instalacji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141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lne informacje o obiekcie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instalacji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pital Powiatowy w Białogardzi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Szpitalna 7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200 Białogard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łogard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ałogardzki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chodniopomorskie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5.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7.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instalacji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cioł do spalania odpadów medycznych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stosowanych metod odzysku lub unieszkodliwiania odpadów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10</w:t>
            </w:r>
          </w:p>
        </w:tc>
        <w:tc>
          <w:tcPr>
            <w:tcW w:w="67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czne przekształcanie odpadów w instalacjach lub urządzeniach zlokalizowanych na lądzie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wa i adres właściciela instalacji 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pital Powiatowy w Białogardzi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Szpitalna 7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200 Białogard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031257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12-16-36-32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12-16-36-303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i adres właściciela gruntu pod instalacją 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pital Powiatowy w Białogardzi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Szpitalna 7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200 Białogard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031257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12-16-36-32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zarządzającego instalacją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pital Powiatowy w Białogardzi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Szpitalna 7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200 Białogard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031257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12-000-45-1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Czy kierownik instalacji  posiada wymagane kwalifikacje?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ectwo kwalifikacji w zakresie gospodarowanie odpadami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43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cyzje administracyjne</w:t>
            </w:r>
          </w:p>
        </w:tc>
        <w:tc>
          <w:tcPr>
            <w:tcW w:w="954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yzja lokalizacyjna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 danych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yzja o warunkach zabudowy i zagospodarowaniu terenu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 danych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wolenie na budowę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Miasta Białogard Nr 163/99 z 12.10.1999 r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wolenie na użytkowanie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ostwo Białogard BOŚ.7353-3-32 z 08.02.2002 r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zwolenie na prowadzenie działalności w zakresie odzysku lub unieszkodliwiania odpadów  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yzja Wojewody Zachodniopomorskiego Nr K-SR-Ś-5/6622/3-1/2002 z dnia 23.09.2002 r. do 31.12.2011 r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wolenie zintegrowane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instalacja jest przewidziane do uzyskania pozwolenia zintegrowanego?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la instalacji była wydana decyzja w sprawie wstrzymania działalności?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43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zy danych i wykazy</w:t>
            </w:r>
          </w:p>
        </w:tc>
        <w:tc>
          <w:tcPr>
            <w:tcW w:w="954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instalacja jest ujęta w wykazie zamieszczonym w wojewódzkim planie gospodarki odpadami?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instalacja jest ujęta w wojewódzkiej bazie o gospodarce odpadami?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3.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instalacja jest ujęta w bazie Wojewódzkiej Inspekcji Ochrony Środowiska?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instalacja jest ujęta w bazie Wojewódzkiego Urzędu Statystycznego?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43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ady</w:t>
            </w:r>
          </w:p>
        </w:tc>
        <w:tc>
          <w:tcPr>
            <w:tcW w:w="954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i ilość odpadów dopuszczonych do odzysku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/rok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Nie dotyczy</w:t>
            </w:r>
          </w:p>
        </w:tc>
      </w:tr>
      <w:tr>
        <w:trPr>
          <w:trHeight w:val="1160" w:hRule="exact"/>
          <w:cantSplit w:val="true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</w:t>
            </w:r>
          </w:p>
        </w:tc>
        <w:tc>
          <w:tcPr>
            <w:tcW w:w="43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i ilość odpadów dopuszczonych do unieszkodliwiania</w:t>
            </w:r>
          </w:p>
        </w:tc>
        <w:tc>
          <w:tcPr>
            <w:tcW w:w="30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/rok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2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5 02 02*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orbenty, materiały filtracyjne (w tym filtry olejowe nie ujęte w innych grupach), tkaniny do wycierania (np. szmaty, ścierki) i ubrania ochronne zanieczyszczone substancjami niebezpiecznymi (np. PCB)</w:t>
            </w:r>
          </w:p>
        </w:tc>
        <w:tc>
          <w:tcPr>
            <w:tcW w:w="1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0</w:t>
            </w:r>
          </w:p>
        </w:tc>
      </w:tr>
      <w:tr>
        <w:trPr>
          <w:trHeight w:val="700" w:hRule="exact"/>
          <w:cantSplit w:val="true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2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5 02 0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benty, materiały filtracyjne, tkaniny do wycierania (np. szmaty, ścierki) i ubrania ochronne inne niż wymienione w 15 02 02</w:t>
            </w:r>
          </w:p>
        </w:tc>
        <w:tc>
          <w:tcPr>
            <w:tcW w:w="1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0</w:t>
            </w:r>
          </w:p>
        </w:tc>
      </w:tr>
      <w:tr>
        <w:trPr>
          <w:trHeight w:val="930" w:hRule="exact"/>
          <w:cantSplit w:val="true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2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8 01 02*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2"/>
              <w:snapToGrid w:val="false"/>
              <w:jc w:val="left"/>
              <w:rPr/>
            </w:pPr>
            <w:r>
              <w:rPr>
                <w:i w:val="false"/>
                <w:sz w:val="20"/>
                <w:szCs w:val="20"/>
              </w:rPr>
              <w:t>Części ciała i organy oraz pojemniki na krew i konserwanty służące do jej przechowywania (z wyłączeniem 18 01 03)</w:t>
            </w:r>
            <w:r>
              <w:rPr>
                <w:sz w:val="14"/>
                <w:szCs w:val="14"/>
              </w:rPr>
              <w:t xml:space="preserve">                                          </w:t>
            </w:r>
          </w:p>
        </w:tc>
        <w:tc>
          <w:tcPr>
            <w:tcW w:w="1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</w:t>
            </w:r>
          </w:p>
        </w:tc>
      </w:tr>
      <w:tr>
        <w:trPr>
          <w:trHeight w:val="2310" w:hRule="exact"/>
          <w:cantSplit w:val="true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2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8 01 03*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2"/>
              <w:snapToGrid w:val="false"/>
              <w:jc w:val="left"/>
              <w:rPr/>
            </w:pPr>
            <w:r>
              <w:rPr>
                <w:i w:val="false"/>
                <w:sz w:val="20"/>
                <w:szCs w:val="20"/>
              </w:rPr>
              <w:t xml:space="preserve">Inne odpady, które zawierają żywe drobnoustroje chorobotwórcze lub ich toksyny oraz inne formy zdolne do przeniesienia materiału genetycznego, o których wiadomo lub co do których istnieją wiarygodne podstawy do sądzenia, że wywołują choroby u ludzi i zwierząt (np. zainfekowane pieluchomajtki, podpaski, podkłady), z wyłączeniem 18 01 80 i 18 01 82                                                              </w:t>
            </w:r>
          </w:p>
        </w:tc>
        <w:tc>
          <w:tcPr>
            <w:tcW w:w="1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,000</w:t>
            </w:r>
          </w:p>
        </w:tc>
      </w:tr>
      <w:tr>
        <w:trPr>
          <w:trHeight w:val="240" w:hRule="exact"/>
          <w:cantSplit w:val="true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2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8 01 0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ne odpady niż wymienione w 18 01 03</w:t>
            </w:r>
            <w:r>
              <w:rPr>
                <w:sz w:val="14"/>
                <w:szCs w:val="14"/>
              </w:rPr>
              <w:t xml:space="preserve">                                            </w:t>
            </w:r>
          </w:p>
        </w:tc>
        <w:tc>
          <w:tcPr>
            <w:tcW w:w="1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0</w:t>
            </w:r>
          </w:p>
        </w:tc>
      </w:tr>
      <w:tr>
        <w:trPr>
          <w:trHeight w:val="470" w:hRule="exact"/>
          <w:cantSplit w:val="true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2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8 01 82*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ości z żywienia pacjentów oddziałów zakaźnych</w:t>
            </w:r>
          </w:p>
        </w:tc>
        <w:tc>
          <w:tcPr>
            <w:tcW w:w="1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0</w:t>
            </w:r>
          </w:p>
        </w:tc>
      </w:tr>
      <w:tr>
        <w:trPr>
          <w:trHeight w:val="1850" w:hRule="exact"/>
          <w:cantSplit w:val="true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2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8 02 02*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ne odpady, które zawierają żywe drobnoustroje chorobotwórcze lub ich toksyny oraz inne formy zdolne do przeniesienia materiału genetycznego, o których wiadomo lub co do których istnieją wiarygodne podstawy do sądzenia, że wywołują  choroby u ludzi i zwierząt</w:t>
            </w:r>
            <w:r>
              <w:rPr>
                <w:sz w:val="14"/>
                <w:szCs w:val="14"/>
              </w:rPr>
              <w:t xml:space="preserve">                                                       </w:t>
            </w:r>
          </w:p>
        </w:tc>
        <w:tc>
          <w:tcPr>
            <w:tcW w:w="1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2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8 02 0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ne odpady niż wymienione w 18 02 02</w:t>
            </w:r>
            <w:r>
              <w:rPr>
                <w:sz w:val="14"/>
                <w:szCs w:val="14"/>
              </w:rPr>
              <w:t xml:space="preserve">                                            </w:t>
            </w:r>
          </w:p>
        </w:tc>
        <w:tc>
          <w:tcPr>
            <w:tcW w:w="1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</w:t>
            </w:r>
          </w:p>
        </w:tc>
      </w:tr>
      <w:tr>
        <w:trPr>
          <w:trHeight w:val="231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odpadów poddana odzyskowi w 2003 r.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67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odpadów poddana unieszkodliwianiu w 2003 r.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67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 danych</w:t>
            </w:r>
          </w:p>
        </w:tc>
      </w:tr>
      <w:tr>
        <w:trPr>
          <w:trHeight w:val="173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Masa odpadów poddana odzyskowi w 2004 r.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67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jc w:val="center"/>
              <w:rPr>
                <w:i w:val="false"/>
                <w:i w:val="false"/>
                <w:iCs/>
                <w:sz w:val="20"/>
                <w:szCs w:val="20"/>
              </w:rPr>
            </w:pPr>
            <w:r>
              <w:rPr>
                <w:i w:val="false"/>
                <w:iCs/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odpadów poddana unieszkodliwianiu w 2004 r.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67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 danych</w:t>
            </w:r>
          </w:p>
        </w:tc>
      </w:tr>
      <w:tr>
        <w:trPr>
          <w:trHeight w:val="117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odpadów poddana odzyskowi w 2005 r.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67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odpadów poddana unieszkodliwianiu w 2005 r.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67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 danych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a odpadów poddana odzyskowi w 2006 r. 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67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Nie dotyczy</w:t>
            </w:r>
          </w:p>
        </w:tc>
      </w:tr>
      <w:tr>
        <w:trPr>
          <w:trHeight w:val="930" w:hRule="exact"/>
          <w:cantSplit w:val="true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</w:t>
            </w:r>
          </w:p>
        </w:tc>
        <w:tc>
          <w:tcPr>
            <w:tcW w:w="43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odpadów poddana unieszkodliwieniu w 2006 r.</w:t>
            </w:r>
          </w:p>
        </w:tc>
        <w:tc>
          <w:tcPr>
            <w:tcW w:w="30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189 M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2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8 01 02*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2"/>
              <w:snapToGrid w:val="false"/>
              <w:jc w:val="left"/>
              <w:rPr/>
            </w:pPr>
            <w:r>
              <w:rPr>
                <w:i w:val="false"/>
                <w:sz w:val="20"/>
                <w:szCs w:val="20"/>
              </w:rPr>
              <w:t>Części ciała i organy oraz pojemniki na krew i konserwanty służące do jej przechowywania (z wyłączeniem 18 01 03)</w:t>
            </w:r>
            <w:r>
              <w:rPr>
                <w:sz w:val="14"/>
                <w:szCs w:val="14"/>
              </w:rPr>
              <w:t xml:space="preserve">                                          </w:t>
            </w:r>
          </w:p>
        </w:tc>
        <w:tc>
          <w:tcPr>
            <w:tcW w:w="1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8</w:t>
            </w:r>
          </w:p>
        </w:tc>
      </w:tr>
      <w:tr>
        <w:trPr>
          <w:trHeight w:val="2310" w:hRule="exact"/>
          <w:cantSplit w:val="true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2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8 01 03*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2"/>
              <w:snapToGrid w:val="false"/>
              <w:jc w:val="left"/>
              <w:rPr/>
            </w:pPr>
            <w:r>
              <w:rPr>
                <w:i w:val="false"/>
                <w:sz w:val="20"/>
                <w:szCs w:val="20"/>
              </w:rPr>
              <w:t xml:space="preserve">Inne odpady, które zawierają żywe drobnoustroje chorobotwórcze lub ich toksyny oraz inne formy zdolne do przeniesienia materiału genetycznego, o których wiadomo lub co do których istnieją wiarygodne podstawy do sądzenia, że wywołują choroby u ludzi i zwierząt (np. zainfekowane pieluchomajtki, podpaski, podkłady), z wyłączeniem 18 01 80 i 18 01 82                                                              </w:t>
            </w:r>
          </w:p>
        </w:tc>
        <w:tc>
          <w:tcPr>
            <w:tcW w:w="1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112</w:t>
            </w:r>
          </w:p>
        </w:tc>
      </w:tr>
      <w:tr>
        <w:trPr>
          <w:trHeight w:val="240" w:hRule="exact"/>
          <w:cantSplit w:val="true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2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8 01 0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ne odpady niż wymienione w 18 01 03</w:t>
            </w:r>
            <w:r>
              <w:rPr>
                <w:sz w:val="14"/>
                <w:szCs w:val="14"/>
              </w:rPr>
              <w:t xml:space="preserve">                                            </w:t>
            </w:r>
          </w:p>
        </w:tc>
        <w:tc>
          <w:tcPr>
            <w:tcW w:w="1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0</w:t>
            </w:r>
          </w:p>
        </w:tc>
      </w:tr>
      <w:tr>
        <w:trPr>
          <w:trHeight w:val="1850" w:hRule="exact"/>
          <w:cantSplit w:val="true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2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8 02 02*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ne odpady, które zawierają żywe drobnoustroje chorobotwórcze lub ich toksyny oraz inne formy zdolne do przeniesienia materiału genetycznego, o których wiadomo lub co do których istnieją wiarygodne podstawy do sądzenia, że wywołują  choroby u ludzi i zwierząt</w:t>
            </w:r>
            <w:r>
              <w:rPr>
                <w:sz w:val="14"/>
                <w:szCs w:val="14"/>
              </w:rPr>
              <w:t xml:space="preserve">                                                       </w:t>
            </w:r>
          </w:p>
        </w:tc>
        <w:tc>
          <w:tcPr>
            <w:tcW w:w="1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99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2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8 02 0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ne odpady niż wymienione w 18 02 02</w:t>
            </w:r>
            <w:r>
              <w:rPr>
                <w:sz w:val="14"/>
                <w:szCs w:val="14"/>
              </w:rPr>
              <w:t xml:space="preserve">                                            </w:t>
            </w:r>
          </w:p>
        </w:tc>
        <w:tc>
          <w:tcPr>
            <w:tcW w:w="1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</w:t>
            </w:r>
          </w:p>
        </w:tc>
      </w:tr>
    </w:tbl>
    <w:p>
      <w:pPr>
        <w:pStyle w:val="Heading2"/>
        <w:rPr/>
      </w:pPr>
      <w:r>
        <w:br w:type="page"/>
      </w:r>
      <w:bookmarkStart w:id="1" w:name="__RefHeading___Toc177372887"/>
      <w:bookmarkEnd w:id="1"/>
      <w:r>
        <w:rPr/>
        <w:t>1.2 „HOMANIT POLSKA Sp. z o.o. i Spółka” Spółka Komandytow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457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0"/>
        <w:gridCol w:w="3050"/>
        <w:gridCol w:w="720"/>
        <w:gridCol w:w="4140"/>
        <w:gridCol w:w="180"/>
        <w:gridCol w:w="1270"/>
        <w:gridCol w:w="2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y charakterystyki instalacji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danych</w:t>
            </w:r>
          </w:p>
        </w:tc>
        <w:tc>
          <w:tcPr>
            <w:tcW w:w="6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e o instalacji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1392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gólne informacje o obiekcie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instalacji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HOMANIT POLSKA Sp. z o.o. i Spółka” Spółka Komandyto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Kołobrzeska 17-19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230 Karlino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lino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ałogardzki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chodniopomorskie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5.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34635905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7.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instalacji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Linia do produkcji płyt pilśniow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Stacja uzdatniania wody dla kotłowni</w:t>
            </w:r>
          </w:p>
        </w:tc>
      </w:tr>
      <w:tr>
        <w:trPr>
          <w:trHeight w:val="317" w:hRule="exac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</w:t>
            </w:r>
          </w:p>
        </w:tc>
        <w:tc>
          <w:tcPr>
            <w:tcW w:w="43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stosowanych metod odzysku lub unieszkodliwiania odpadów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</w:t>
            </w:r>
          </w:p>
        </w:tc>
        <w:tc>
          <w:tcPr>
            <w:tcW w:w="65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ykorzystanie jako paliwa lub innego środka wytwarzania energii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4</w:t>
            </w:r>
          </w:p>
        </w:tc>
        <w:tc>
          <w:tcPr>
            <w:tcW w:w="65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działania prowadzące do wykorzystania odpadów w całości lub części lub do odzyskania z odpadów substancji lub materiałów, łącznie z ich wykorzystaniem, niewymienione w punktach od R1 do R13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i adres właściciela instalacji 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HOMANIT POLSKA Sp. z o.o. i Spółka” Spółka Komandyto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Kołobrzeska 17-19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230 Karlino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635905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i adres właściciela gruntu pod instalacją 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HOMANIT POLSKA Sp. z o.o. i Spółka” Spółka Komandyto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Kołobrzeska 17-19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230 Karlino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635905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zarządzającego instalacją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HOMANIT POLSKA Sp. z o.o. i Spółka” Spółka Komandyto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Kołobrzeska 17-19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230 Karlino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635905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Czy kierownik instalacji  posiada wymagane kwalifikacje?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43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cyzje administracyjne</w:t>
            </w:r>
          </w:p>
        </w:tc>
        <w:tc>
          <w:tcPr>
            <w:tcW w:w="9360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yzja lokalizacyjna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 danych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yzja o warunkach zabudowy i zagospodarowaniu terenu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 danych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wolenie na budowę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 danych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wolenie na użytkowanie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 danych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zwolenie na prowadzenie działalności w zakresie odzysku lub unieszkodliwiania odpadów  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cyzja Starosty Białogardzkiego Nr </w:t>
            </w:r>
            <w:r>
              <w:rPr>
                <w:rFonts w:cs="Arial" w:ascii="Arial" w:hAnsi="Arial"/>
                <w:sz w:val="18"/>
                <w:szCs w:val="18"/>
              </w:rPr>
              <w:t>BOŚ.7635-4/07</w:t>
            </w:r>
            <w:r>
              <w:rPr>
                <w:rFonts w:cs="Arial" w:ascii="Arial" w:hAnsi="Arial"/>
                <w:sz w:val="20"/>
                <w:szCs w:val="20"/>
              </w:rPr>
              <w:t xml:space="preserve"> z dnia </w:t>
            </w:r>
            <w:r>
              <w:rPr>
                <w:rFonts w:cs="Arial" w:ascii="Arial" w:hAnsi="Arial"/>
                <w:sz w:val="18"/>
                <w:szCs w:val="18"/>
              </w:rPr>
              <w:t>15-03-2007</w:t>
            </w:r>
            <w:r>
              <w:rPr>
                <w:rFonts w:cs="Arial" w:ascii="Arial" w:hAnsi="Arial"/>
                <w:sz w:val="20"/>
                <w:szCs w:val="20"/>
              </w:rPr>
              <w:t xml:space="preserve"> obowiązująca do dnia  </w:t>
            </w:r>
            <w:r>
              <w:rPr>
                <w:rFonts w:cs="Arial" w:ascii="Arial" w:hAnsi="Arial"/>
                <w:sz w:val="18"/>
                <w:szCs w:val="18"/>
              </w:rPr>
              <w:t>15-03-2017</w:t>
            </w:r>
            <w:r>
              <w:rPr>
                <w:rFonts w:cs="Arial" w:ascii="Arial" w:hAnsi="Arial"/>
                <w:sz w:val="20"/>
                <w:szCs w:val="20"/>
              </w:rPr>
              <w:t xml:space="preserve"> r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wolenie zintegrowane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instalacja jest przewidziane do uzyskania pozwolenia zintegrowanego?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la instalacji była wydana decyzja w sprawie wstrzymania działalności?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43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zy danych i wykazy</w:t>
            </w:r>
          </w:p>
        </w:tc>
        <w:tc>
          <w:tcPr>
            <w:tcW w:w="9360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Czy instalacja jest ujęta w wykazie zamieszczonym w wojewódzkim planie gospodarki odpadami?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instalacja jest ujęta w wojewódzkiej bazie o gospodarce odpadami?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3.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instalacja jest ujęta w bazie Wojewódzkiej Inspekcji Ochrony Środowiska?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instalacja jest ujęta w bazie Wojewódzkiego Urzędu Statystycznego?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43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ady</w:t>
            </w:r>
          </w:p>
        </w:tc>
        <w:tc>
          <w:tcPr>
            <w:tcW w:w="9360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i ilość odpadów dopuszczonych do odzysku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/rok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2"/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R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1 01 - Odpady kory i korka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00,000</w:t>
            </w:r>
          </w:p>
        </w:tc>
      </w:tr>
      <w:tr>
        <w:trPr>
          <w:trHeight w:val="70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3 01 05 - Trociny, wióry, ścinki, drewno, płyta wiórowa i fornir inne niż wymienione w 03 01 04                                                                            </w:t>
            </w:r>
          </w:p>
        </w:tc>
        <w:tc>
          <w:tcPr>
            <w:tcW w:w="1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00,000</w:t>
            </w:r>
          </w:p>
        </w:tc>
      </w:tr>
      <w:tr>
        <w:trPr>
          <w:trHeight w:val="47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12 10 - Odpady palne (paliwo alternatywne)</w:t>
            </w:r>
          </w:p>
        </w:tc>
        <w:tc>
          <w:tcPr>
            <w:tcW w:w="1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 000,000</w:t>
            </w:r>
          </w:p>
        </w:tc>
      </w:tr>
      <w:tr>
        <w:trPr>
          <w:trHeight w:val="70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2"/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R1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3 01 05 - Trociny, wióry, ścinki, drewno, płyta wiórowa i fornir inne niż wymienione w 03 01 04                                                                            </w:t>
            </w:r>
          </w:p>
        </w:tc>
        <w:tc>
          <w:tcPr>
            <w:tcW w:w="1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 000,0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6 11 83 - </w:t>
            </w:r>
            <w:r>
              <w:rPr>
                <w:sz w:val="20"/>
                <w:szCs w:val="20"/>
              </w:rPr>
              <w:t>Odpadowy siarczan żelazawy</w:t>
            </w:r>
          </w:p>
        </w:tc>
        <w:tc>
          <w:tcPr>
            <w:tcW w:w="1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</w:t>
            </w:r>
          </w:p>
        </w:tc>
      </w:tr>
      <w:tr>
        <w:trPr>
          <w:trHeight w:val="33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i ilość odpadów dopuszczonych do unieszkodliwiania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/rok</w:t>
            </w:r>
          </w:p>
        </w:tc>
        <w:tc>
          <w:tcPr>
            <w:tcW w:w="65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</w:tr>
      <w:tr>
        <w:trPr>
          <w:trHeight w:val="23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Masa odpadów poddana odzyskowi w 2003 r.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65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 danych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odpadów poddana unieszkodliwianiu w 2003 r.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65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</w:tr>
      <w:tr>
        <w:trPr>
          <w:trHeight w:val="47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odpadów poddana odzyskowi w 2004 r.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65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2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Brak danych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odpadów poddana unieszkodliwianiu w 2004 r.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65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</w:tr>
      <w:tr>
        <w:trPr>
          <w:trHeight w:val="470" w:hRule="exac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.</w:t>
            </w:r>
          </w:p>
        </w:tc>
        <w:tc>
          <w:tcPr>
            <w:tcW w:w="4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odpadów poddana odzyskowi w 2005 r.</w:t>
            </w:r>
          </w:p>
        </w:tc>
        <w:tc>
          <w:tcPr>
            <w:tcW w:w="30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50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3 01 05 - Trociny, wióry, ścinki, drewno, płyta wiórowa i fornir inne niż wymienione w 03 01 04                                                                            </w:t>
            </w:r>
          </w:p>
        </w:tc>
        <w:tc>
          <w:tcPr>
            <w:tcW w:w="1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775,000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12 10 - Odpady palne (paliwo alternatywne)</w:t>
            </w:r>
          </w:p>
        </w:tc>
        <w:tc>
          <w:tcPr>
            <w:tcW w:w="1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,0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Masa odpadów poddana unieszkodliwianiu w 2005 r.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65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</w:tr>
      <w:tr>
        <w:trPr>
          <w:trHeight w:val="470" w:hRule="exac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.</w:t>
            </w:r>
          </w:p>
        </w:tc>
        <w:tc>
          <w:tcPr>
            <w:tcW w:w="4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a odpadów poddana odzyskowi w 2006 r. </w:t>
            </w:r>
          </w:p>
        </w:tc>
        <w:tc>
          <w:tcPr>
            <w:tcW w:w="30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50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3 01 05 - Trociny, wióry, ścinki, drewno, płyta wiórowa i fornir inne niż wymienione w 03 01 04                                                                            </w:t>
            </w:r>
          </w:p>
        </w:tc>
        <w:tc>
          <w:tcPr>
            <w:tcW w:w="1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557,900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12 10 - Odpady palne (paliwo alternatywne)</w:t>
            </w:r>
          </w:p>
        </w:tc>
        <w:tc>
          <w:tcPr>
            <w:tcW w:w="1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359,1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odpadów poddana unieszkodliwieniu w 2006 r.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65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</w:tr>
    </w:tbl>
    <w:p>
      <w:pPr>
        <w:pStyle w:val="Heading2"/>
        <w:rPr/>
      </w:pPr>
      <w:r>
        <w:br w:type="page"/>
      </w:r>
      <w:bookmarkStart w:id="2" w:name="__RefHeading___Toc177372888"/>
      <w:bookmarkEnd w:id="2"/>
      <w:r>
        <w:rPr/>
        <w:t>1.3 Firma Usługowo-Handlowo-Produkcyjna Andrzej Nastula w Białogardz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tbl>
      <w:tblPr>
        <w:tblW w:w="1504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0"/>
        <w:gridCol w:w="3050"/>
        <w:gridCol w:w="5400"/>
        <w:gridCol w:w="1382"/>
        <w:gridCol w:w="2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lementy charakterystyki instalacji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danych</w:t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e o instalacji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143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lne informacje o obiekcie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instalacji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Usługowo-Handlowo-Produkcyjna Andrzej Nastu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Królowej Jadwigi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200 Białogard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ałogard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ałogardzki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chodniopomorskie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5.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8200098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7.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instalacji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łyn do przerobu plastiku RAPID GK 6045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stosowanych metod odzysku lub unieszkodliwiania odpadów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4</w:t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działania prowadzące do wykorzystania odpadów w całości lub części lub do odzyskania z odpadów substancji lub materiałów, łącznie z ich wykorzystaniem, niewymienione w punktach od R1 do R13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i adres właściciela instalacji 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Usługowo-Handlowo-Produkcyjna Andrzej Nastul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Ul. Królowej Jadwigi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200 Białogard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8200098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i adres właściciela gruntu pod instalacją 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Usługowo-Handlowo-Produkcyjna Andrzej Nastu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Królowej Jadwigi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200 Białogard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8200098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zarządzającego instalacją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Usługowo-Handlowo-Produkcyjna Andrzej Nastu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Królowej Jadwigi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200 Białogard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8200098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kierownik instalacji  posiada wymagane kwalifikacje?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43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ecyzje administracyjne</w:t>
            </w:r>
          </w:p>
        </w:tc>
        <w:tc>
          <w:tcPr>
            <w:tcW w:w="9832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yzja lokalizacyjna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 danych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yzja o warunkach zabudowy i zagospodarowaniu terenu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 danych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wolenie na budowę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 danych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wolenie na użytkowanie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 danych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zwolenie na prowadzenie działalności w zakresie odzysku lub unieszkodliwiania odpadów  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yzja Starosty Białogardzkiego Nr BOŚ.7636/5/02 z dnia 31.05.2002 roku obowiązująca do dnia  31.05.2010 r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wolenie zintegrowane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instalacja jest przewidziane do uzyskania pozwolenia zintegrowanego?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la instalacji była wydana decyzja w sprawie wstrzymania działalności?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43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zy danych i wykazy</w:t>
            </w:r>
          </w:p>
        </w:tc>
        <w:tc>
          <w:tcPr>
            <w:tcW w:w="9832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instalacja jest ujęta w wykazie zamieszczonym w wojewódzkim planie gospodarki odpadami?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instalacja jest ujęta w wojewódzkiej bazie o gospodarce odpadami?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3.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instalacja jest ujęta w bazie Wojewódzkiej Inspekcji Ochrony Środowiska?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instalacja jest ujęta w bazie Wojewódzkiego Urzędu Statystycznego?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43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ady</w:t>
            </w:r>
          </w:p>
        </w:tc>
        <w:tc>
          <w:tcPr>
            <w:tcW w:w="9832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i ilość odpadów dopuszczonych do odzysku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/rok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1 02 - Opakowania z tworzyw sztucznych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,000</w:t>
            </w:r>
          </w:p>
        </w:tc>
      </w:tr>
      <w:tr>
        <w:trPr>
          <w:trHeight w:val="24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2 03 - Tworzywa sztuczne</w:t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i ilość odpadów dopuszczonych do unieszkodliwiania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/rok</w:t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</w:tr>
      <w:tr>
        <w:trPr>
          <w:trHeight w:val="231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odpadów poddana odzyskowi w 2003 r.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1 02 - Opakowania z tworzyw sztucznych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12,3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odpadów poddana unieszkodliwianiu w 2003 r.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</w:tr>
      <w:tr>
        <w:trPr>
          <w:trHeight w:val="240" w:hRule="exact"/>
          <w:cantSplit w:val="true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</w:t>
            </w:r>
          </w:p>
        </w:tc>
        <w:tc>
          <w:tcPr>
            <w:tcW w:w="4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odpadów poddana odzyskowi w 2004 r.</w:t>
            </w:r>
          </w:p>
        </w:tc>
        <w:tc>
          <w:tcPr>
            <w:tcW w:w="30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1 02 - Opakowania z tworzyw sztucznych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2"/>
              <w:snapToGrid w:val="false"/>
              <w:jc w:val="center"/>
              <w:rPr>
                <w:i w:val="false"/>
                <w:i w:val="false"/>
                <w:iCs/>
                <w:sz w:val="20"/>
                <w:szCs w:val="20"/>
              </w:rPr>
            </w:pPr>
            <w:r>
              <w:rPr>
                <w:i w:val="false"/>
                <w:iCs/>
                <w:sz w:val="20"/>
                <w:szCs w:val="20"/>
              </w:rPr>
              <w:t>17,80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20"/>
                <w:szCs w:val="20"/>
              </w:rPr>
            </w:pPr>
            <w:r>
              <w:rPr>
                <w:i w:val="false"/>
                <w:iCs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2 03 - Tworzywa sztuczne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2"/>
              <w:snapToGrid w:val="false"/>
              <w:jc w:val="center"/>
              <w:rPr>
                <w:i w:val="false"/>
                <w:i w:val="false"/>
                <w:iCs/>
                <w:sz w:val="20"/>
                <w:szCs w:val="20"/>
              </w:rPr>
            </w:pPr>
            <w:r>
              <w:rPr>
                <w:i w:val="false"/>
                <w:iCs/>
                <w:sz w:val="20"/>
                <w:szCs w:val="20"/>
              </w:rPr>
              <w:t>4,6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odpadów poddana unieszkodliwianiu w 2004 r.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</w:tr>
      <w:tr>
        <w:trPr>
          <w:trHeight w:val="240" w:hRule="exact"/>
          <w:cantSplit w:val="true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.</w:t>
            </w:r>
          </w:p>
        </w:tc>
        <w:tc>
          <w:tcPr>
            <w:tcW w:w="4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odpadów poddana odzyskowi w 2005 r.</w:t>
            </w:r>
          </w:p>
        </w:tc>
        <w:tc>
          <w:tcPr>
            <w:tcW w:w="30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1 02 - Opakowania z tworzyw sztucznych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70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2 03 - Tworzywa sztuczne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odpadów poddana unieszkodliwianiu w 2005 r.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</w:tr>
      <w:tr>
        <w:trPr>
          <w:trHeight w:val="240" w:hRule="exact"/>
          <w:cantSplit w:val="true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.</w:t>
            </w:r>
          </w:p>
        </w:tc>
        <w:tc>
          <w:tcPr>
            <w:tcW w:w="4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a odpadów poddana odzyskowi w 2006 r. </w:t>
            </w:r>
          </w:p>
        </w:tc>
        <w:tc>
          <w:tcPr>
            <w:tcW w:w="30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1 02 - Opakowania z tworzyw sztucznych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0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2 03 - Tworzywa sztuczne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odpadów poddana unieszkodliwieniu w 2006 r.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177372889"/>
      <w:bookmarkEnd w:id="3"/>
      <w:r>
        <w:rPr/>
        <w:t>1.4 Przetwórstwo Rolne „LTZ” M. Lejchter Sp. J. Oddział w Nasutow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tbl>
      <w:tblPr>
        <w:tblW w:w="1504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0"/>
        <w:gridCol w:w="3050"/>
        <w:gridCol w:w="5400"/>
        <w:gridCol w:w="1382"/>
        <w:gridCol w:w="2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y charakterystyki instalacji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danych</w:t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e o instalacji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143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lne informacje o obiekcie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instalacji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z w:val="20"/>
                <w:szCs w:val="20"/>
              </w:rPr>
              <w:t>rzetwórstwo Rolne „LTZ” M. Lejchter Sp. J. Oddział w Nasutow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217 Stanomino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ałogard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ałogardzki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chodniopomorskie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5.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770443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7.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instalacji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szarka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stosowanych metod odzysku lub unieszkodliwiania odpadów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4</w:t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działania prowadzące do wykorzystania odpadów w całości lub części lub do odzyskania z odpadów substancji lub materiałów, łącznie z ich wykorzystaniem, niewymienione w punktach od R1 do R13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i adres właściciela instalacji 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z w:val="20"/>
                <w:szCs w:val="20"/>
              </w:rPr>
              <w:t>rzetwórstwo Rolne „LTZ” M. Lejchter Sp. J. Oddział w Nasutow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utow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217 Stanomino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770443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i adres właściciela gruntu pod instalacją 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z w:val="20"/>
                <w:szCs w:val="20"/>
              </w:rPr>
              <w:t>rzetwórstwo Rolne „LTZ” M. Lejchter Sp. J. Oddział w Nasutow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utow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217 Stanomino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770443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zarządzającego instalacją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z w:val="20"/>
                <w:szCs w:val="20"/>
              </w:rPr>
              <w:t>rzetwórstwo Rolne „LTZ” M. Lejchter Sp. J. Oddział w Nasutow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utow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217 Stanomino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770443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kierownik instalacji  posiada wymagane kwalifikacje?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43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cyzje administracyjne</w:t>
            </w:r>
          </w:p>
        </w:tc>
        <w:tc>
          <w:tcPr>
            <w:tcW w:w="9832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yzja lokalizacyjna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 danych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yzja o warunkach zabudowy i zagospodarowaniu terenu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 danych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wolenie na budowę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 danych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wolenie na użytkowanie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 danych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zwolenie na prowadzenie działalności w zakresie odzysku lub unieszkodliwiania odpadów  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yzja Starosty Białogardzkiego Nr BOŚ.7635/20/04 obowiązująca do dnia  30.06.2014 r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wolenie zintegrowane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instalacja jest przewidziane do uzyskania pozwolenia zintegrowanego?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la instalacji była wydana decyzja w sprawie wstrzymania działalności?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43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zy danych i wykazy</w:t>
            </w:r>
          </w:p>
        </w:tc>
        <w:tc>
          <w:tcPr>
            <w:tcW w:w="9832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instalacja jest ujęta w wykazie zamieszczonym w wojewódzkim planie gospodarki odpadami?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instalacja jest ujęta w wojewódzkiej bazie o gospodarce odpadami?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3.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instalacja jest ujęta w bazie Wojewódzkiej Inspekcji Ochrony Środowiska?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instalacja jest ujęta w bazie Wojewódzkiego Urzędu Statystycznego?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43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ady</w:t>
            </w:r>
          </w:p>
        </w:tc>
        <w:tc>
          <w:tcPr>
            <w:tcW w:w="9832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i ilość odpadów dopuszczonych do odzysku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/rok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1 01 - Osady z mycia i czyszczenia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 000,000</w:t>
            </w:r>
          </w:p>
        </w:tc>
      </w:tr>
      <w:tr>
        <w:trPr>
          <w:trHeight w:val="24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2 02 - Odpadowa tkanka zwierzęca</w:t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i ilość odpadów dopuszczonych do unieszkodliwiania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/rok</w:t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</w:tr>
      <w:tr>
        <w:trPr>
          <w:trHeight w:val="240" w:hRule="exact"/>
          <w:cantSplit w:val="true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</w:t>
            </w:r>
          </w:p>
        </w:tc>
        <w:tc>
          <w:tcPr>
            <w:tcW w:w="43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odpadów poddana odzyskowi w 2003 r.</w:t>
            </w:r>
          </w:p>
        </w:tc>
        <w:tc>
          <w:tcPr>
            <w:tcW w:w="30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1 01 - Osady z mycia i czyszczenia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319,80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2 02 - Odpadowa tkanka zwierzęca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451,5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odpadów poddana unieszkodliwianiu w 2003 r.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</w:tr>
      <w:tr>
        <w:trPr>
          <w:trHeight w:val="122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odpadów poddana odzyskowi w 2004 r.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2 02 - Odpadowa tkanka zwierzęca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2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3 437,0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odpadów poddana unieszkodliwianiu w 2004 r.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</w:tr>
      <w:tr>
        <w:trPr>
          <w:trHeight w:val="117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odpadów poddana odzyskowi w 2005 r.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2 02 - Odpadowa tkanka zwierzęca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228,0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odpadów poddana unieszkodliwianiu w 2005 r.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a odpadów poddana odzyskowi w 2006 r. 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2 02 - Odpadowa tkanka zwierzęca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873,0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odpadów poddana unieszkodliwieniu w 2006 r.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177372890"/>
      <w:bookmarkEnd w:id="4"/>
      <w:r>
        <w:rPr/>
        <w:t>1.5 DLH "NORDISK" Sp. z o.o. w Karli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tbl>
      <w:tblPr>
        <w:tblW w:w="1504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0"/>
        <w:gridCol w:w="3050"/>
        <w:gridCol w:w="5400"/>
        <w:gridCol w:w="1382"/>
        <w:gridCol w:w="2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y charakterystyki instalacji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danych</w:t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e o instalacji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143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lne informacje o obiekcie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instalacji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H "NORDISK" Sp. z o.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Kołobrzeska 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230 Karlino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lino - miasto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ałogardzki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chodniopomorskie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5.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343167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7.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instalacji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ładowa kotłownia z kotłem opalanym drewnem o mocy 1,5 MW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stosowanych metod odzysku lub unieszkodliwiania odpadów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</w:t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jako paliwa lub innego środka wytwarzania energii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i adres właściciela instalacji 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H "NORDISK" Sp. z o.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Kołobrzeska 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230 Karlino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343167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i adres właściciela gruntu pod instalacją 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H "NORDISK" Sp. z o.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Kołobrzeska 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230 Karlino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343167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zarządzającego instalacją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H "NORDISK" Sp. z o.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Kołobrzeska 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230 Karlino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343167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kierownik instalacji  posiada wymagane kwalifikacje?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43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cyzje administracyjne</w:t>
            </w:r>
          </w:p>
        </w:tc>
        <w:tc>
          <w:tcPr>
            <w:tcW w:w="9832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yzja lokalizacyjna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 danych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yzja o warunkach zabudowy i zagospodarowaniu terenu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 danych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wolenie na budowę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 danych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wolenie na użytkowanie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 danych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zwolenie na prowadzenie działalności w zakresie odzysku lub unieszkodliwiania odpadów  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ecyzja Starosty Białogardzkiego Nr BOŚ.7635/18/02 z dnia 23-07-2002</w:t>
            </w:r>
            <w:r>
              <w:rPr/>
              <w:t xml:space="preserve"> roku</w:t>
            </w:r>
            <w:r>
              <w:rPr>
                <w:rFonts w:cs="Arial" w:ascii="Arial" w:hAnsi="Arial"/>
                <w:sz w:val="20"/>
                <w:szCs w:val="20"/>
              </w:rPr>
              <w:t xml:space="preserve"> obowiązująca do dnia  31.12.2010 r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wolenie zintegrowane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instalacja jest przewidziane do uzyskania pozwolenia zintegrowanego?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la instalacji była wydana decyzja w sprawie wstrzymania działalności?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43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zy danych i wykazy</w:t>
            </w:r>
          </w:p>
        </w:tc>
        <w:tc>
          <w:tcPr>
            <w:tcW w:w="9832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instalacja jest ujęta w wykazie zamieszczonym w wojewódzkim planie gospodarki odpadami?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instalacja jest ujęta w wojewódzkiej bazie o gospodarce odpadami?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3.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instalacja jest ujęta w bazie Wojewódzkiej Inspekcji Ochrony Środowiska?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instalacja jest ujęta w bazie Wojewódzkiego Urzędu Statystycznego?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43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ady</w:t>
            </w:r>
          </w:p>
        </w:tc>
        <w:tc>
          <w:tcPr>
            <w:tcW w:w="9832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i ilość odpadów dopuszczonych do odzysku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/rok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01 05 - Trociny, wióry, ścinki, drewno, płyta wiórowa i fornir inne niż wymienione w 03 01 04                                                                            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00</w:t>
            </w:r>
          </w:p>
        </w:tc>
      </w:tr>
      <w:tr>
        <w:trPr>
          <w:trHeight w:val="337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i ilość odpadów dopuszczonych do unieszkodliwiania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/rok</w:t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</w:tr>
      <w:tr>
        <w:trPr>
          <w:trHeight w:val="231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odpadów poddana odzyskowi w 2003 r.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Brak danych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odpadów poddana unieszkodliwianiu w 2003 r.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</w:tr>
      <w:tr>
        <w:trPr>
          <w:trHeight w:val="122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odpadów poddana odzyskowi w 2004 r.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01 05 - Trociny, wióry, ścinki, drewno, płyta wiórowa i fornir inne niż wymienione w 03 01 04                                                                            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2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388,1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odpadów poddana unieszkodliwianiu w 2004 r.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</w:tr>
      <w:tr>
        <w:trPr>
          <w:trHeight w:val="117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odpadów poddana odzyskowi w 2005 r.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01 05 - Trociny, wióry, ścinki, drewno, płyta wiórowa i fornir inne niż wymienione w 03 01 04                                                                            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,1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odpadów poddana unieszkodliwianiu w 2005 r.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a odpadów poddana odzyskowi w 2006 r. 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01 05 - Trociny, wióry, ścinki, drewno, płyta wiórowa i fornir inne niż wymienione w 03 01 04                                                                            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436,7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odpadów poddana unieszkodliwieniu w 2006 r.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177372891"/>
      <w:bookmarkEnd w:id="5"/>
      <w:r>
        <w:rPr/>
        <w:t>1.6 PW "FOL-MIS" Marcin Tomaszewski w Żeleź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tbl>
      <w:tblPr>
        <w:tblW w:w="1504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0"/>
        <w:gridCol w:w="3050"/>
        <w:gridCol w:w="5400"/>
        <w:gridCol w:w="1382"/>
        <w:gridCol w:w="2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y charakterystyki instalacji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danych</w:t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e o instalacji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143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lne informacje o obiekcie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instalacji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W "FOL-MIS" Marcin Tomaszewsk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eleźno 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200 Białogard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ałogard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ałogardzki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chodniopomorskie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5.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25480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7.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instalacji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twarzanie odpadów z tworzyw sztucznych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stosowanych metod odzysku lub unieszkodliwiania odpadów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4</w:t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działania prowadzące do wykorzystania odpadów w całości lub części lub do odzyskania z odpadów substancji lub materiałów, łącznie z ich wykorzystaniem, niewymienione w punktach od R1 do R13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i adres właściciela instalacji 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W "FOL-MIS" Marcin Tomaszewsk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eleźno 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200 Białogard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25480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i adres właściciela gruntu pod instalacją 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W "FOL-MIS" Marcin Tomaszewsk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eleźno 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200 Białogard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25480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zarządzającego instalacją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W "FOL-MIS" Marcin Tomaszewsk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eleźno 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200 Białogard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25480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kierownik instalacji  posiada wymagane kwalifikacje?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43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cyzje administracyjne</w:t>
            </w:r>
          </w:p>
        </w:tc>
        <w:tc>
          <w:tcPr>
            <w:tcW w:w="9832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yzja lokalizacyjna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 danych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yzja o warunkach zabudowy i zagospodarowaniu terenu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 danych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wolenie na budowę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 danych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wolenie na użytkowanie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 danych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zwolenie na prowadzenie działalności w zakresie odzysku lub unieszkodliwiania odpadów  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yzja Starosty Białogardzkiego Nr BOŚ.7636/1/02 z dnia 04-03-2002 z dnia 04.03.2002 roku obowiązująca do dnia  31.12.2010 r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wolenie zintegrowane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instalacja jest przewidziane do uzyskania pozwolenia zintegrowanego?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la instalacji była wydana decyzja w sprawie wstrzymania działalności?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43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zy danych i wykazy</w:t>
            </w:r>
          </w:p>
        </w:tc>
        <w:tc>
          <w:tcPr>
            <w:tcW w:w="9832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instalacja jest ujęta w wykazie zamieszczonym w wojewódzkim planie gospodarki odpadami?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instalacja jest ujęta w wojewódzkiej bazie o gospodarce odpadami?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3.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instalacja jest ujęta w bazie Wojewódzkiej Inspekcji Ochrony Środowiska?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instalacja jest ujęta w bazie Wojewódzkiego Urzędu Statystycznego?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43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ady</w:t>
            </w:r>
          </w:p>
        </w:tc>
        <w:tc>
          <w:tcPr>
            <w:tcW w:w="9832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i ilość odpadów dopuszczonych do odzysku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/rok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1 02 - Opakowania z tworzyw sztucznych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200,000</w:t>
            </w:r>
          </w:p>
        </w:tc>
      </w:tr>
      <w:tr>
        <w:trPr>
          <w:trHeight w:val="337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i ilość odpadów dopuszczonych do unieszkodliwiania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/rok</w:t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</w:tr>
      <w:tr>
        <w:trPr>
          <w:trHeight w:val="231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odpadów poddana odzyskowi w 2003 r.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1 02 - Opakowania z tworzyw sztucznych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478,0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odpadów poddana unieszkodliwianiu w 2003 r.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</w:tr>
      <w:tr>
        <w:trPr>
          <w:trHeight w:val="122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odpadów poddana odzyskowi w 2004 r.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1 02 - Opakowania z tworzyw sztucznych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2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320,0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odpadów poddana unieszkodliwianiu w 2004 r.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</w:tr>
      <w:tr>
        <w:trPr>
          <w:trHeight w:val="117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odpadów poddana odzyskowi w 2005 r.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1 02 - Opakowania z tworzyw sztucznych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,1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odpadów poddana unieszkodliwianiu w 2005 r.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a odpadów poddana odzyskowi w 2006 r. 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1 02 - Opakowania z tworzyw sztucznych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,0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odpadów poddana unieszkodliwieniu w 2006 r.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1259" w:gutter="0" w:header="709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rFonts w:cs="Arial" w:ascii="Arial" w:hAnsi="Arial"/>
        <w:sz w:val="20"/>
        <w:szCs w:val="20"/>
      </w:rPr>
      <w:t>Opole 2007 rok</w:t>
    </w:r>
  </w:p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4040" w:leader="none"/>
      </w:tabs>
      <w:rPr/>
    </w:pPr>
    <w:r>
      <w:rPr>
        <w:rStyle w:val="PageNumber"/>
        <w:rFonts w:cs="Monotype Corsiva" w:ascii="Monotype Corsiva" w:hAnsi="Monotype Corsiva"/>
        <w:sz w:val="20"/>
        <w:szCs w:val="20"/>
      </w:rPr>
      <w:t xml:space="preserve">ALBEKO </w:t>
      <w:tab/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7</w:t>
    </w:r>
    <w:r>
      <w:rPr>
        <w:rStyle w:val="PageNumber"/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  <w:b/>
        <w:b/>
        <w:sz w:val="20"/>
        <w:szCs w:val="20"/>
      </w:rPr>
    </w:pPr>
    <w:r>
      <w:rPr>
        <w:rFonts w:cs="Monotype Corsiva" w:ascii="Monotype Corsiva" w:hAnsi="Monotype Corsiva"/>
        <w:b/>
        <w:sz w:val="20"/>
        <w:szCs w:val="20"/>
      </w:rPr>
      <w:t xml:space="preserve">SPRAWOZDANIE Z REALIZACJI PLANU GOSPODARKI ODPADAMI </w:t>
    </w:r>
  </w:p>
  <w:p>
    <w:pPr>
      <w:pStyle w:val="Header"/>
      <w:pBdr>
        <w:bottom w:val="single" w:sz="4" w:space="1" w:color="000000"/>
      </w:pBdr>
      <w:jc w:val="center"/>
      <w:rPr>
        <w:rFonts w:ascii="Monotype Corsiva" w:hAnsi="Monotype Corsiva" w:cs="Monotype Corsiva"/>
        <w:b/>
        <w:b/>
        <w:sz w:val="20"/>
        <w:szCs w:val="20"/>
      </w:rPr>
    </w:pPr>
    <w:r>
      <w:rPr>
        <w:rFonts w:cs="Monotype Corsiva" w:ascii="Monotype Corsiva" w:hAnsi="Monotype Corsiva"/>
        <w:b/>
        <w:sz w:val="20"/>
        <w:szCs w:val="20"/>
      </w:rPr>
      <w:t>DLA POWIATU BIAŁOGARDZKIEGO za lata 2004-2006</w:t>
    </w:r>
  </w:p>
  <w:p>
    <w:pPr>
      <w:pStyle w:val="Header"/>
      <w:rPr>
        <w:rFonts w:ascii="Monotype Corsiva" w:hAnsi="Monotype Corsiva" w:cs="Monotype Corsiva"/>
        <w:b/>
        <w:b/>
        <w:sz w:val="20"/>
        <w:szCs w:val="20"/>
      </w:rPr>
    </w:pPr>
    <w:r>
      <w:rPr>
        <w:rFonts w:cs="Monotype Corsiva" w:ascii="Monotype Corsiva" w:hAnsi="Monotype Corsiv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Emphasis">
    <w:name w:val="Emphasis"/>
    <w:basedOn w:val="Domylnaczcionkaakapitu1"/>
    <w:qFormat/>
    <w:rPr>
      <w:i/>
      <w:iCs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Znakinumeracji">
    <w:name w:val="Znaki numeracji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u w:val="single"/>
      <w:effect w:val="blinkBackground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2">
    <w:name w:val="Styl2"/>
    <w:basedOn w:val="Normal"/>
    <w:qFormat/>
    <w:pPr>
      <w:autoSpaceDE w:val="false"/>
      <w:jc w:val="both"/>
    </w:pPr>
    <w:rPr>
      <w:rFonts w:ascii="Arial" w:hAnsi="Arial" w:cs="Arial"/>
      <w:bCs/>
      <w:i/>
      <w:sz w:val="22"/>
      <w:szCs w:val="22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14151" w:leader="dot"/>
      </w:tabs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nts3">
    <w:name w:val="TOC 3"/>
    <w:basedOn w:val="Indeks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3:06:00Z</dcterms:created>
  <dc:creator>Leszczuk</dc:creator>
  <dc:description/>
  <cp:keywords/>
  <dc:language>en-US</dc:language>
  <cp:lastModifiedBy>Beata</cp:lastModifiedBy>
  <cp:lastPrinted>2007-09-21T13:35:00Z</cp:lastPrinted>
  <dcterms:modified xsi:type="dcterms:W3CDTF">2007-09-21T11:38:00Z</dcterms:modified>
  <cp:revision>3</cp:revision>
  <dc:subject/>
  <dc:title>5</dc:title>
</cp:coreProperties>
</file>