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Białogard,04.06.2009r.</w:t>
      </w:r>
    </w:p>
    <w:p>
      <w:pPr>
        <w:pStyle w:val="Normal"/>
        <w:rPr/>
      </w:pPr>
      <w:r>
        <w:rPr/>
        <w:t>Dz.I.343-1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Do Uczestników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i/>
          <w:sz w:val="22"/>
          <w:szCs w:val="22"/>
        </w:rPr>
        <w:t>Dot.: przetargu nieograniczonego na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„</w:t>
      </w:r>
      <w:r>
        <w:rPr>
          <w:i/>
          <w:sz w:val="22"/>
          <w:szCs w:val="22"/>
        </w:rPr>
        <w:t>Przebudowę drogi pow.nr 0257Z Gościno-Karlino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Etap I – odc.Pobłocie W.- Kowańcz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Na podstawie art.38 ust.2 ustawy Prawo zamówień publicznych (tekst jednolity: Dz.U. z 2007r., Nr 223, poz.1655 z późn. zm.), w związku z pytaniami dotyczącymi wyjaśnienia treści specyfikacji istotnych warunków zamówienia, poniżej przedstawiamy treść pytań wraz z odpowiedziam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edmiarze oraz opisie techn. mowa jest o w-wie przeciwspękaniowej pod w-wy bitum. Prosimy o określenie, o jaki materiał na w-wy przeciwspękaniowe chodzi oraz dołączenie SST dla tego asortymentu robót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Odpowiedź: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mawiający dopuszcza jako warstwę przeciwspękaniową pod w-wy bitum. zastosowanie  siatek z włókien syntetycznych o podanych niżej parametrach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ZALECENIA MATERIAŁOWO-KONSTRUKCYJ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SIATEK Z WŁÓKIEN SYNTETY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20"/>
        <w:gridCol w:w="1080"/>
        <w:gridCol w:w="1526"/>
        <w:gridCol w:w="1729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łasnoś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dla geosiatki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latanej w węzłac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ągnionej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 zrywająca, min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łużenie przy zerwaniu,max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 rozciągająca przy wydłużeniu</w:t>
            </w:r>
          </w:p>
          <w:p>
            <w:pPr>
              <w:pStyle w:val="Normal"/>
              <w:rPr/>
            </w:pPr>
            <w:r>
              <w:rPr/>
              <w:t>1 % (moduł sieczny),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N/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oczek siatki, łącznie,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oczek siatki, min. lub dwukrotnie większy od max. ziarna w mieszance mineralno-asfalt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x 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x 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temperaturę, min. 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 zrywająca przy wydłużeniu 1%, min.</w:t>
            </w:r>
          </w:p>
          <w:p>
            <w:pPr>
              <w:pStyle w:val="Normal"/>
              <w:rPr/>
            </w:pPr>
            <w:r>
              <w:rPr/>
              <w:t>tj. moduł sieczny,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N/m</w:t>
            </w:r>
          </w:p>
          <w:p>
            <w:pPr>
              <w:pStyle w:val="Normal"/>
              <w:jc w:val="center"/>
              <w:rPr/>
            </w:pPr>
            <w:r>
              <w:rPr/>
              <w:t>kN/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ST 04.07.01 podaje wymagania wobec materiałów do podbudowy bitum. z BA dla kateg.KR3, natomiast dla w-wy wyrównawczej oraz dla naw. z BA podaje wymagania dla kateg. ruchu KR1-2. Prosimy o jednoznaczne określenie kategorii ruch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budowa –dla kategorii ruchu KR3, w-wa wyrównawcza i nawierzchnia z BA – kategoria KR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rojekcie technicznym mowa jest o wjazdach indywidualnych z kostki Polbruk 8cm na podsypce cem.-piask. gr.5cm oraz na podbudowie bet. B7,5 gr.10 cm.W przedmiarze brak jest takich pozycj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awiający nie przewiduje wykonania zjazdów indywidualnych na tym odcink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edmiarze robót w poz.26 podana grubość w-wy wiążącej wynosi 2cm, natomiast projekt określa grubość w-wy wiążącej 6cm.Prosimy o określenie prawidłowej grubości dla niniejszej w-wy. Projekt mówi o przekrojach charakterystycznych, które nie zostały dołączone do dokumentacji. Brak jest również części rysunków przekrojów konstrukcyjnych. Na stronie internetowej Zamawiającego dostępne są tylko rysunki nr 4,4/4, 4/5. W projekcie jest mowa </w:t>
        <w:br/>
        <w:t>o rys. nr 4 do 4/6. Prosimy o uzupełnieni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awiający dokonał zmiany w Wycenionym przedmiarze robót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 poz. nr 21:    było 958ton       -  jest 2626 to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 poz. nr 26:    było 33360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  - pozycję anulowano. Zamawiający nie przewiduje wykonania w-wy wiążącej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mawiający zamieścił rysunki dot. tylko odcinka przewidzianego do przebudowy w  I etapie.  Pełna dokumentacja techniczna jest do wglądu w siedzibie Zamawiającego </w:t>
        <w:br/>
        <w:t>pok .nr 2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nkt 7 Opisu Technicznego mówi o odwodnieniu. Według opisu wpusty w studzienkach należy podnieść do rzędnych projektowanych. W przedmiarze brak jest pozycji dot. regulacji wpustów. Prosimy o wyjaśnienie, czy powyższy zakres robót należy uwzględnić przy kalkulacji robót. Jeżeli tak, prosimy o określenie liczby włazów do regulacj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 odcinku przewidzianym do przebudowy studzienki  nie występują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imy o sprecyzowanie z jakiego materiału ma zostać wykonana warstwa odcinająca, podana Specyfikacja Techn. nie zawiera opisu dla tego element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Powyższą Specyfikację Zamawiający umieścił na stronie internetowej dot. w/w przetargu,  jako </w:t>
      </w:r>
      <w:r>
        <w:rPr>
          <w:b/>
          <w:i/>
          <w:sz w:val="22"/>
          <w:szCs w:val="22"/>
        </w:rPr>
        <w:t>SST – uzupełnieni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7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imy o sprecyzowanie informacji z projektu umowy paragraf 16 punkt 1, ppkt 3, w którym mowa o opinii technologicznej sporządzonej na podstawie wyników badań i pomiarów wykonanych zgodnie ze SST tylko przez Laborat. Drog.- Gosp. Pomocnicze ZZDW </w:t>
        <w:br/>
        <w:t>w Koszalinie. Kto ponosi koszty obsługi tegoż laboratorium, oraz dlaczego Zamawiający nie będzie brał pod uwagę badań laboratoryjnych z innej placówk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awiający dopuszcza wykonanie badań laboratoryjnych w innej placówce.</w:t>
        <w:br/>
        <w:t>W związku z tym Zamawiający zmienia zapis w projekcie Umowy:</w:t>
      </w:r>
    </w:p>
    <w:p>
      <w:pPr>
        <w:pStyle w:val="Normal"/>
        <w:autoSpaceDE w:val="false"/>
        <w:rPr>
          <w:rFonts w:cs="TimesNewRoman;Times New Roman"/>
          <w:b/>
          <w:b/>
        </w:rPr>
      </w:pPr>
      <w:r>
        <w:rPr>
          <w:i/>
          <w:sz w:val="22"/>
          <w:szCs w:val="22"/>
        </w:rPr>
        <w:t>- w §16 pkt 1, ppkt 3) skreśla się:</w:t>
      </w:r>
      <w:r>
        <w:rPr>
          <w:rFonts w:cs="TimesNewRoman;Times New Roman"/>
          <w:b/>
        </w:rPr>
        <w:t xml:space="preserve"> „Zamawiający zaakceptuje tylko  wyniki badań </w:t>
      </w:r>
    </w:p>
    <w:p>
      <w:pPr>
        <w:pStyle w:val="Normal"/>
        <w:autoSpaceDE w:val="false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TimesNewRoman;Times New Roman"/>
          <w:b/>
        </w:rPr>
        <w:t>i pomiarów wykonane przez Laboratorium Drogowe- Gospodarstwo Pomoc</w:t>
      </w:r>
      <w:r>
        <w:rPr>
          <w:b/>
        </w:rPr>
        <w:t>nicze Zachodniopomorskiego Zarządu Dróg Wojewódzkich w Koszalinie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Dyrek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Zarządu Dróg Powiat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w Białogardz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(-) Bolesław Stang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567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49:00Z</dcterms:created>
  <dc:creator>ZDP</dc:creator>
  <dc:description/>
  <cp:keywords/>
  <dc:language>en-US</dc:language>
  <cp:lastModifiedBy>ZDP</cp:lastModifiedBy>
  <cp:lastPrinted>2009-06-04T12:34:00Z</cp:lastPrinted>
  <dcterms:modified xsi:type="dcterms:W3CDTF">2009-06-04T10:49:00Z</dcterms:modified>
  <cp:revision>2</cp:revision>
  <dc:subject/>
  <dc:title>                                                                                                      Białogard,03</dc:title>
</cp:coreProperties>
</file>