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Białogard,04.06.2009r.</w:t>
      </w:r>
    </w:p>
    <w:p>
      <w:pPr>
        <w:pStyle w:val="Normal"/>
        <w:rPr/>
      </w:pPr>
      <w:r>
        <w:rPr/>
        <w:t>Dz.I.343-1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Do Uczestników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i/>
          <w:sz w:val="22"/>
          <w:szCs w:val="22"/>
        </w:rPr>
        <w:t>Dot.: przetargu nieograniczonego na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„</w:t>
      </w:r>
      <w:r>
        <w:rPr>
          <w:i/>
          <w:sz w:val="22"/>
          <w:szCs w:val="22"/>
        </w:rPr>
        <w:t>Przebudowę drogi pow.nr 0257Z Gościno-Karlino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Etap I – odc.Pobłocie W.- Kowańcz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a podstawie art.38 ust.2 ustawy Prawo zamówień publicznych (tekst jednolity: Dz.U. z 2007r., Nr 223, poz.1655 z późn. zm.), w związku z pytaniami dotyczącymi wyjaśnienia treści specyfikacji istotnych warunków zamówienia, poniżej przedstawiamy treść pytań wraz z odpowiedziami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cs="TimesNewRoman;Times New Roman"/>
          <w:b/>
          <w:b/>
        </w:rPr>
      </w:pPr>
      <w:r>
        <w:rPr>
          <w:b/>
          <w:sz w:val="22"/>
          <w:szCs w:val="22"/>
        </w:rPr>
        <w:t>Pytanie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t. projektu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§ 16 punkt 1.3 projektu umowy Wykonawca zgłaszając wykonanie przedmiotu umowy oraz gotowość do odbioru końcowego robót powinien dołączyć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)opinię technologiczną sporządzoną na podstawie wyników badań i pomiarów wykonanych zgodnie ze ST. Zamawiający zaakceptuje tylko wyniki badań i pomiarów wykonane przez Laboratorium Drog. –Gosp. Pomocnicze ZZDW w Koszali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wa nie dopuszcza narzucania przez Zamawiającego laboratorium, w którym Wykonawca będzie wykonywał badania wskazane w ST. Prosimy o skreślenie w § 16 punkt 1.3 ww. zapisu. Jeżeli Zamawiający nie wyraża zgody na proponowaną zmianę zapisu, to prosimy o podanie uzasadnienia tej decyzj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dopuszcza wykonanie badań laboratoryjnych w innej placówce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W związku z tym Zamawiający zmienia zapis w projekcie Umowy:</w:t>
      </w:r>
    </w:p>
    <w:p>
      <w:pPr>
        <w:pStyle w:val="Normal"/>
        <w:autoSpaceDE w:val="false"/>
        <w:rPr>
          <w:rFonts w:cs="TimesNewRoman;Times New Roman"/>
          <w:b/>
          <w:b/>
        </w:rPr>
      </w:pPr>
      <w:r>
        <w:rPr>
          <w:i/>
          <w:sz w:val="22"/>
          <w:szCs w:val="22"/>
        </w:rPr>
        <w:t>- w §16 pkt 1, ppkt 3) skreśla:</w:t>
      </w:r>
      <w:r>
        <w:rPr>
          <w:rFonts w:cs="TimesNewRoman;Times New Roman"/>
          <w:b/>
        </w:rPr>
        <w:t xml:space="preserve"> „Zamawiający zaakceptuje tylko  wyniki badań </w:t>
      </w:r>
    </w:p>
    <w:p>
      <w:pPr>
        <w:pStyle w:val="Normal"/>
        <w:autoSpaceDE w:val="false"/>
        <w:rPr>
          <w:rFonts w:cs="TimesNewRoman;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NewRoman;Times New Roman"/>
          <w:b/>
        </w:rPr>
        <w:t>i pomiarów wykonane przez Laboratorium Drogowe- Gospodarstwo Pomoc</w:t>
      </w:r>
      <w:r>
        <w:rPr>
          <w:b/>
        </w:rPr>
        <w:t>nicze Zachodniopomorskiego Zarządu Dróg Wojewódzkich w Koszalinie”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2:</w:t>
      </w:r>
    </w:p>
    <w:p>
      <w:pPr>
        <w:pStyle w:val="Normal"/>
        <w:jc w:val="both"/>
        <w:rPr/>
      </w:pPr>
      <w:r>
        <w:rPr>
          <w:sz w:val="22"/>
          <w:szCs w:val="22"/>
        </w:rPr>
        <w:t>Dot. usunięcia drzew i krzewów</w:t>
      </w:r>
    </w:p>
    <w:p>
      <w:pPr>
        <w:pStyle w:val="Normal"/>
        <w:jc w:val="both"/>
        <w:rPr/>
      </w:pPr>
      <w:r>
        <w:rPr>
          <w:sz w:val="22"/>
          <w:szCs w:val="22"/>
        </w:rPr>
        <w:t>Projekt wykonawczy zakłada usunięcie krzewów , karczowanie pni. Wykonawca zauważył brak Specyfikacji Technicznej dot. sposobu wykonania i odbioru ww. robót. Prosimy o uzupełnienie brakującej specyfik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t. wykonania w-wy odcinając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wykonawczy zakłada wykonanie w-wy odcinającej grub. 20 cm. Wykonawca zauważył brak ST dot. sposobu i odbioru ww. robót. Prosimy o uzupełnienie brakującej specyfik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t. ustawienia krawężników beton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wykonawczy zakłada ustawienie krawężników beton. 15x30 cm na ławie betonowej z oporem z bet.B-15 na podsypce cem. – piask. Wykonawca zauważył brak ST dot. sposobu wykonania i odbioru ww. robót. Prosimy o uzupełnienie brakującej specyfik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5:</w:t>
      </w:r>
    </w:p>
    <w:p>
      <w:pPr>
        <w:pStyle w:val="Normal"/>
        <w:jc w:val="both"/>
        <w:rPr/>
      </w:pPr>
      <w:r>
        <w:rPr>
          <w:sz w:val="22"/>
          <w:szCs w:val="22"/>
        </w:rPr>
        <w:t>Dot. plantowania powierzchni skarp i korony nasyp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wykonawczy zakłada wykonanie poboczy obustronnych na szerokości 1,25m. Wykonawca zauważył brak ST dot. sposobu wykonania i odbioru robót. Prosimy o uzupełnienie brakującej specyfik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6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t. w-wy przeciwspękaniowej pod naw. bitu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wykonawczy zakłada wykonanie na poszerzeniach jezdni między warstwami bitum. </w:t>
        <w:br/>
        <w:t>w-wy przeciwspękaniowej z geowłókniny. Prosimy o podanie parametrów geowłókn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uważył brak ST dot. sposobu wykonania i odbioru ww. robót. Prosimy </w:t>
        <w:br/>
        <w:t>o uzupełnienie brakującej specyfikacj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mawiający dopuszcza jako warstwę przeciwspękaniową pod w-wy bitum. zastosowanie  siatek z włókien syntetycznych o podanych niżej parametrach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ZALECENIA MATERIAŁOWO-KONSTRUKCYJ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SIATEK Z WŁÓKIEN SYNTET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1080"/>
        <w:gridCol w:w="1526"/>
        <w:gridCol w:w="1729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łasnoś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dla geosiatki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latanej w węzłac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nionej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zrywająca, min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łużenie przy zerwaniu,max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rozciągająca przy wydłużeniu</w:t>
            </w:r>
          </w:p>
          <w:p>
            <w:pPr>
              <w:pStyle w:val="Normal"/>
              <w:rPr/>
            </w:pPr>
            <w:r>
              <w:rPr/>
              <w:t>1 % (moduł sieczny),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N/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oczek siatki, łącznie,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oczek siatki, min. lub dwukrotnie większy od max. ziarna w mieszance mineralno-asfalt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x 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x 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temperaturę, min. 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zrywająca przy wydłużeniu 1%, min.</w:t>
            </w:r>
          </w:p>
          <w:p>
            <w:pPr>
              <w:pStyle w:val="Normal"/>
              <w:rPr/>
            </w:pPr>
            <w:r>
              <w:rPr/>
              <w:t>tj. moduł sieczny,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N/m</w:t>
            </w:r>
          </w:p>
          <w:p>
            <w:pPr>
              <w:pStyle w:val="Normal"/>
              <w:jc w:val="center"/>
              <w:rPr/>
            </w:pPr>
            <w:r>
              <w:rPr/>
              <w:t>kN/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ytanie 7:</w:t>
      </w:r>
    </w:p>
    <w:p>
      <w:pPr>
        <w:pStyle w:val="Normal"/>
        <w:jc w:val="both"/>
        <w:rPr/>
      </w:pPr>
      <w:r>
        <w:rPr>
          <w:sz w:val="22"/>
          <w:szCs w:val="22"/>
        </w:rPr>
        <w:t>Dot. ST D-04.04.00 Podbudowa z kruszywa. Wymagania ogólne. Wykonawca zauważył brak ww. Specyfikacji Techn. Prosimy o uzupełnienie brakującej specyfikacji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dpowiedź na pytania nr : 3,4,5,7.</w:t>
      </w:r>
    </w:p>
    <w:p>
      <w:pPr>
        <w:pStyle w:val="Normal"/>
        <w:rPr/>
      </w:pPr>
      <w:r>
        <w:rPr>
          <w:i/>
          <w:sz w:val="22"/>
          <w:szCs w:val="22"/>
        </w:rPr>
        <w:t xml:space="preserve">Brakujące Specyfikacje Techniczne Zamawiający umieścił na stronie internetowej dot. ww. przetargu  jako </w:t>
      </w:r>
      <w:r>
        <w:rPr>
          <w:b/>
          <w:i/>
          <w:sz w:val="22"/>
          <w:szCs w:val="22"/>
        </w:rPr>
        <w:t>SST- uzupełnienie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ytanie 8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. ST D-04.07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wykonawczy zakłada wykonanie w-wy podbudowy z betonu asfaltowego #0/25mm, natomiast w ST D-04.07.01 podano uziarnienie mieszanki 0/31,5mm. Prosimy o podanie jakie uziarnienie mieszanki należy przyjąć do wycen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wyceny przyjąć uziarnienie 0/31,5 m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9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. ST D-04.08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wykonawczy zakłada wykonanie w-wy wyrównawczej z betonu asfaltowego # 0/16mm, natomiast w ST D-04.08.01 podano uziarnienie mieszanki 0/20mm. Prosimy o podanie jakie uziarnienie mieszanki należy przyjąć do wycen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wyceny przyjąć  uziarnienie # 0/16 m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0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. ST D-05.03.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wykonawczy zakłada wykonanie w-wy ścieralnej z betonu asfaltowego # 0/12,8 mm, natomiast w ST D-05.03.05 podano uziarnienie mieszanki 0/16mm. Prosimy o podanie jakie uziarnienie mieszanki należy przyjąć do wycen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wyceny przyjąć uziarnienie # 0/12,8mm.</w:t>
      </w:r>
    </w:p>
    <w:p>
      <w:pPr>
        <w:pStyle w:val="Normal"/>
        <w:rPr/>
      </w:pPr>
      <w:r>
        <w:rPr>
          <w:b/>
          <w:sz w:val="22"/>
          <w:szCs w:val="22"/>
        </w:rPr>
        <w:t>Pytanie 1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. projektu umowy- obowiązków Wykonawcy i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umowy- obowiązki Wykonawcy pkt 2,ppkt 1 „przedłożenie zatwierdzonego projektu tymczasowej organizacji ruchu najpóźniej w dniu przekazania terenu robó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pkt 3 „ Zamawiający nie przekaże terenu robót do czasu przedłożenia dokumentów,</w:t>
        <w:br/>
        <w:t xml:space="preserve"> o których mowa w pkt 2, ppkt 1, zwłokę z tego tytułu traktuje się jako powstałą  z winy wykonawcy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miast do obowiązków Zamawiającego należy „przekazanie terenu robót w terminie 7 dni od dnia zawarcia umowy” § 7 pkt 1 ppkt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imy o wyjaśnienie nieścisłości w zakresie obowiązku przedłożenia przez Wykonawcę projektu tymczasowej organizacji ruchu, czas jego opracowania i zatwierdzenia przez właściwe organy może potrwać do 2 m-cy, a nie jak to sugeruje Zamawiający 7 dni, bo  w takim terminie od dnia podpisania umowy nastąpi przekazanie terenu robót zgodnie z § 7.1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przedłożenie projektu w terminie 7 dni od dnia podpisania umowy powoduje nie tylko, że Wykonawca popada w zwłokę (§ 7.3) i nie zostanie mu wydany teren robót( §7.1.1.), ale nakazuje negatywnie ocenić termin zakończenia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związku z powyższym prosimy o przesuniecie terminu zakończenia robót o czas potrzebny do opracowania i zatwierdzenia przez właściwe organy projektu tymczasowej organizacji ruch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Zamawiający nie wyraża na to zgody, to prosimy o podanie uzasadnieni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zmienia zapisy w projekcie umowy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 §7 w  punkcie 1 dopisuje się ppkt 5 w następującym brzmieniu: „5) przekazanie Wykonawcy zatwierdzonego projektu tymczasowej organizacji ruchu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- w § 7w  punkcie 2 skreśla się ppkt 1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>w § 7 skreśla się pkt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. projektu umowy – odpowiedzialnośc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 umowy „odpowiedzialność za wszelkie szkody osób trzecich wynikłe w związku z wykonywaniem robót – w trakcie ich wykonywania, bezpośrednio po ich wykonaniu oraz w okresie gwarancyjnym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simy o wyjaśnienie , co Zamawiający miał na myśli pisząc, że Wykonawca ponos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odpowiedzialność za wszelkie szkody osób trzecich wynikłe w związku z wykonywaniem robót w okresie gwarancyjnym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y chodzi tu o wykonywanie robót naprawczych w okresie gwarancji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k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e wyjaśnienia stają się częścią SIWZ i są wiążące dl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Dyrek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Zarządu Dróg Powiat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w Białogardz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(-) Bolesław Stang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45:00Z</dcterms:created>
  <dc:creator>ZDP</dc:creator>
  <dc:description/>
  <cp:keywords/>
  <dc:language>en-US</dc:language>
  <cp:lastModifiedBy>ZDP</cp:lastModifiedBy>
  <dcterms:modified xsi:type="dcterms:W3CDTF">2009-06-04T10:46:00Z</dcterms:modified>
  <cp:revision>1</cp:revision>
  <dc:subject/>
  <dc:title>                                                                                                   Białogard,04</dc:title>
</cp:coreProperties>
</file>