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1 do uchwały Nr XVIII/118/ 2008 </w:t>
        <w:br/>
        <w:t>                  Rady Powiatu w Białogardzie z dnia 28 marca 2008 r.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N I O S E K 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DZIELENIE ZE ŚRODKÓW POWIATU BIAŁOGARDZKIEGO DOTACJI NA PRACE KONSERWATORSKIE, RESTAURATORSKIE LUB ROBOTY BUDOWLANE PRZY ZABYTKU WPISANYM DO REJESTRU ZABYTKÓW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1.   Wnioskodawca: </w:t>
        <w:br/>
        <w:t xml:space="preserve">   (imię i nazwisko i adres zamieszkania wnioskodawcy lub adres siedziby jednostki    organizacyjnej, będącej wnioskodawcą):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br/>
        <w:t xml:space="preserve">2.   Nazwa banku i numer rachunku bankowego wnioskodawcy: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br/>
        <w:t xml:space="preserve">3.   Dane o zabytku: </w:t>
        <w:br/>
        <w:t xml:space="preserve">   1. Miejscowość: ………………………………………………………………………… </w:t>
        <w:br/>
        <w:t xml:space="preserve">   2. Powiat: ……………………………………………………………………………….. </w:t>
        <w:br/>
        <w:t xml:space="preserve">   3. Gmina: ……………………………………………………………………………….. </w:t>
        <w:br/>
        <w:t xml:space="preserve">   4. Adres Urzędu Gminy: ……………………………………………………………….. </w:t>
        <w:br/>
        <w:t xml:space="preserve">   5. Określenie zabytku: …………………………………………………………………. </w:t>
        <w:br/>
        <w:t xml:space="preserve">    ……………………………………………………………………………………….. </w:t>
        <w:br/>
        <w:t xml:space="preserve">    ………………………………………………………………………………………... </w:t>
        <w:br/>
        <w:t xml:space="preserve">    ………………………………………………………………………………………... </w:t>
        <w:br/>
        <w:t xml:space="preserve">   6. Dane o zabytku uwidocznione w rejestrze zabytków (numer w rejestrze zabytków, </w:t>
        <w:br/>
        <w:t xml:space="preserve">    data wpisu, zakres ochrony) ………………………………………………………… </w:t>
        <w:br/>
        <w:t xml:space="preserve">    ………………………………………………………………………………………... </w:t>
        <w:br/>
        <w:t xml:space="preserve">    ………………………………………………………………………………………... </w:t>
        <w:br/>
        <w:t xml:space="preserve">    ……………………………………………………………………………………….. </w:t>
        <w:br/>
        <w:t xml:space="preserve">   7. Dokładny adres obiektu: ……………………………………………………………... </w:t>
        <w:br/>
        <w:t xml:space="preserve">    ………………………………………………………………………………………... </w:t>
        <w:br/>
        <w:t xml:space="preserve">    ………………………………………………………………………………………... </w:t>
        <w:br/>
        <w:t xml:space="preserve">    ………………………………………………………………………………………... </w:t>
        <w:br/>
        <w:t xml:space="preserve">    ………………………………………………………………………………………... </w:t>
        <w:br/>
        <w:t xml:space="preserve">    ………………………………………………………………………………………... </w:t>
        <w:br/>
        <w:br/>
        <w:br/>
        <w:t xml:space="preserve">4.   Określenie wysokości dotacji, o którą ubiega się wnioskodawca: </w:t>
        <w:br/>
        <w:t xml:space="preserve">   1) ogólny koszt prac objętych wnioskiem ……………………………………………… </w:t>
        <w:br/>
        <w:t xml:space="preserve">    ………………………………………………………………………………………... </w:t>
        <w:br/>
        <w:t xml:space="preserve">   2) kwota dotacji ………………………………………………………………………… </w:t>
        <w:br/>
        <w:t xml:space="preserve">    ……………………………………………………………………………………….. </w:t>
        <w:br/>
        <w:t xml:space="preserve">   3) wysokość dotacji, o jaką ubiega się wnioskodawca, wyrażona w % w stosunku do </w:t>
        <w:br/>
        <w:t xml:space="preserve">    ogółu kosztów ………………………………………………………………………. </w:t>
        <w:br/>
        <w:t xml:space="preserve">    ………………………………………………………………………………………. </w:t>
        <w:br/>
        <w:t xml:space="preserve">    ………………………………………………………………………………………. </w:t>
        <w:br/>
        <w:br/>
        <w:t xml:space="preserve">5.   Zakres prac, które mają być objęte dotacją: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 </w:t>
        <w:br/>
        <w:t xml:space="preserve">   ………………………………………………………………………………………….. </w:t>
        <w:br/>
        <w:t xml:space="preserve">   ………………………………………………………………………………………….. </w:t>
        <w:br/>
        <w:t xml:space="preserve">   …………………………………………………………………………………………... </w:t>
        <w:br/>
        <w:t xml:space="preserve">   …………………………………………………………………………………………... </w:t>
        <w:br/>
        <w:br/>
        <w:t xml:space="preserve">6.   Terminy: </w:t>
        <w:br/>
        <w:t xml:space="preserve">   1) Wnioskowany termin przekazania dotacji: ………………………………………….. </w:t>
        <w:br/>
        <w:t xml:space="preserve">    ……………………………………………………………………………………….. </w:t>
        <w:br/>
        <w:t xml:space="preserve">   2) Termin rozpoczęcia prac: ……………………………………………………………. </w:t>
        <w:br/>
        <w:t xml:space="preserve">   3) Termin zakończenia prac: …………………………………………………………… </w:t>
        <w:br/>
        <w:br/>
        <w:t xml:space="preserve">6. Wykaz prac lub robót budowlanych wykonywanych przy danym zabytku w okresie 3 lat poprzedzających dzień złożenia wniosku z podaniem łącznej wysokości nakładów, w tym wysokości i źródła otrzymanego dofinansowania ze środków publicznych: </w:t>
        <w:b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  <w:b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<w:br/>
        <w:br/>
        <w:t xml:space="preserve">7. Informacja o środkach publicznych przyznanych z innych źródeł na te same prace lub roboty budowlane przy zabytku oraz informacje o wystąpieniu o takie środki do innych podmiotów: </w:t>
        <w:b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<w:br/>
        <w:t xml:space="preserve">……………………………………………………………………………………………………………………………………………………………………………………………… </w:t>
        <w:br/>
        <w:br/>
        <w:t xml:space="preserve">8. Wykaz załączników wymaganych przy składaniu wniosku: </w:t>
        <w:br/>
        <w:br/>
        <w:t xml:space="preserve">   Decyzja o wpisie do rejestru zabytków obiektu, którego dotyczą prace lub roboty, </w:t>
        <w:br/>
        <w:t xml:space="preserve">   Dokument potwierdzający posiadanie przez wnioskodawcę tytułu prawnego do zabytku, </w:t>
        <w:br/>
        <w:t xml:space="preserve">   Dokumentacja fotograficzna obiektu, </w:t>
        <w:br/>
        <w:t xml:space="preserve">   Decyzja właściwego organu ochrony zabytków zezwalająca na przeprowadzenie prac lub robót, </w:t>
        <w:br/>
        <w:t xml:space="preserve">   Program prac (zabytki ruchome) lub pozwolenie na budowę (zabytki nieruchome). </w:t>
        <w:br/>
        <w:br/>
        <w:br/>
        <w:br/>
        <w:br/>
        <w:br/>
        <w:br/>
        <w:br/>
        <w:br/>
        <w:br/>
        <w:br/>
        <w:br/>
        <w:br/>
        <w:t xml:space="preserve">………………………………                           …. ……………………………………... </w:t>
        <w:br/>
        <w:t xml:space="preserve">      (miejscowość, data)                                                   (podpis wnioskodawcy) </w:t>
        <w:br/>
        <w:br/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41:00Z</dcterms:created>
  <dc:creator>IBM_3</dc:creator>
  <dc:description/>
  <cp:keywords/>
  <dc:language>en-US</dc:language>
  <cp:lastModifiedBy>STBRD_20</cp:lastModifiedBy>
  <dcterms:modified xsi:type="dcterms:W3CDTF">2008-04-01T11:41:00Z</dcterms:modified>
  <cp:revision>2</cp:revision>
  <dc:subject/>
  <dc:title/>
</cp:coreProperties>
</file>