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2 do uchwały Nr XVIII/118/2008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ady Powiatu w Białogardzie z dnia 28 marca 2008 r.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 P R A W O Z D A N I E 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Z WYKORZYSTANA DOTACJI UDZIELONEJ ZE ŚRODKÓW POWIATU BIAŁOGARDZKIEGO NA PRACE KONSERWATORSKIE, RESTAURATORSKIE LUB ROBOTY BUDOWLANE PRZY ZABYTKU WPISANYM DO REJESTRU ZABYTKÓW 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umowy z dnia ………………. Nr ………………………………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   Dane podmiotu rozliczającego dotację: </w:t>
        <w:br/>
        <w:t xml:space="preserve">   Imię i nazwisko, adres zamieszkania wnioskodawcy lub adres siedziby jednostki    organizacyjnej , będącej wnioskodawcą, nazwa banku i numer rachunku bankowego: </w:t>
        <w:br/>
        <w:t xml:space="preserve">   …………………………………………………………………………………………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br/>
        <w:t xml:space="preserve">2.   Nazwa zabytku: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....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br/>
        <w:t xml:space="preserve">3.   Szczegółowe informacje o wykonanych pracach lub robotach: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br/>
        <w:br/>
        <w:br/>
        <w:br/>
        <w:t xml:space="preserve">4.   Rozliczenie kosztu realizacji zadania: </w:t>
        <w:br/>
        <w:br/>
        <w:t xml:space="preserve">   Całkowity koszt (w zł) ………………………………………………………………...... </w:t>
        <w:br/>
        <w:t xml:space="preserve">   a) w tym z dotacji (w zł) ………………………………………………………………... </w:t>
        <w:br/>
        <w:t xml:space="preserve">   b) w tym ze środków własnych (w zł) ………………………………………………….. </w:t>
        <w:br/>
        <w:t xml:space="preserve">   c) w tym z innych źródeł (należy wskazać z jakich) (w zł) ……………………………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br/>
        <w:t xml:space="preserve">5.   Zestawienie rachunków i faktur finansowych z przyznanej dotacji: </w:t>
        <w:br/>
        <w:t xml:space="preserve">- lp.    </w:t>
        <w:br/>
        <w:t xml:space="preserve">- numer dokumentu księgowego </w:t>
        <w:br/>
        <w:t xml:space="preserve">- data    </w:t>
        <w:br/>
        <w:t xml:space="preserve">- nazwa wydatku    </w:t>
        <w:br/>
        <w:t xml:space="preserve">- kwota w zł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             </w:t>
        <w:br/>
        <w:t xml:space="preserve"> ………….…………………………                                          …………..…………………… </w:t>
        <w:br/>
        <w:t xml:space="preserve">             (miejscowość, data)                 </w:t>
        <w:tab/>
        <w:tab/>
        <w:tab/>
        <w:tab/>
        <w:tab/>
        <w:t>(podpis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41:00Z</dcterms:created>
  <dc:creator>IBM_3</dc:creator>
  <dc:description/>
  <cp:keywords/>
  <dc:language>en-US</dc:language>
  <cp:lastModifiedBy>STBRD_20</cp:lastModifiedBy>
  <cp:lastPrinted>2008-03-19T13:32:00Z</cp:lastPrinted>
  <dcterms:modified xsi:type="dcterms:W3CDTF">2008-04-01T11:41:00Z</dcterms:modified>
  <cp:revision>2</cp:revision>
  <dc:subject/>
  <dc:title/>
</cp:coreProperties>
</file>