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5.03.09 Nawierzchnia pojedynczo powierzchniowo utrwalo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WSTĘP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Przedmiot S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otem niniejszej specyfikacji technicznej  są wymagania dotyczące wykonania i odbioru robót związanych z wykonawstwem pojedynczego powierzchniowego utrwalenia nawierzch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Zakres robót objętych Specyfikacją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Ustalenia zawarte w niniejszej specyfikacji dotyczą zasad prowadzenia robót związanych z wykonaniem pojedynczego powierzchniowego utrwalenia nawierzchni na n/w drogach powiatow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2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21"/>
        <w:gridCol w:w="1719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 Droga pow. nr 1175Z odc. Białogard- Klępino</w:t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0+000-0+280</w:t>
              <w:tab/>
              <w:t>280,0*6,1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0+280-0+915</w:t>
              <w:tab/>
              <w:t>635,0*6,0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0+915-2+437</w:t>
              <w:tab/>
              <w:t>1522,0*5,5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2+437-3+226</w:t>
              <w:tab/>
              <w:t>789,0*5,4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Razem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Droga pow. nr 1172Z odc. Białogard - Pomianowo</w:t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m 2+598-6+685</w:t>
              <w:tab/>
              <w:t>4087,0*5,2</w:t>
              <w:tab/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Droga pow. nr 1170Z odc. Pękanino - Białogard</w:t>
              <w:tab/>
              <w:tab/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9+690-10+390</w:t>
              <w:tab/>
              <w:t>700,0*5,0</w:t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b/>
                <w:sz w:val="24"/>
                <w:szCs w:val="24"/>
              </w:rPr>
              <w:t xml:space="preserve"> Droga pow. nr 1184Z  Tychowo – Drzonowo.Odc. ul. Szczecinecka w Tychow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0+396 - 0+481</w:t>
              <w:tab/>
              <w:t>(5,4+5,0)/2*8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 0+481 – 0+496     (5,0+4,6)/2*15,0</w:t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m 0+496 – 1+206      710,0*4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                    Raz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 xml:space="preserve">                      </w:t>
            </w:r>
            <w:r>
              <w:rPr>
                <w:b/>
                <w:sz w:val="24"/>
                <w:szCs w:val="24"/>
              </w:rPr>
              <w:t>Łączna ilość robót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2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.708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.81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.371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260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49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52,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6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80,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6.682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ejmują wykona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 oczyszczenia całej nawierzchni,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jedynczego powierzchniowego utrwalenia emulsją asfaltową 70% modyfikowa-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ą, szybkorozpadową K1-70MP oraz grysem bazaltowym frakcji 5/8 mm wraz z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znakowaniem robót na czas ich prowadzenia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ielęgnacji nawierzchni p.u. wraz z utrzymaniem oznakowania do zakończenia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kresu pielęgnacj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Określenia podstaw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3.1.</w:t>
      </w:r>
      <w:r>
        <w:rPr>
          <w:sz w:val="24"/>
          <w:szCs w:val="24"/>
        </w:rPr>
        <w:t xml:space="preserve"> Pojedyncze powierzchniowe utrwalenie nawierzchni </w:t>
      </w:r>
    </w:p>
    <w:p>
      <w:pPr>
        <w:pStyle w:val="Normal"/>
        <w:jc w:val="both"/>
        <w:rPr/>
      </w:pPr>
      <w:r>
        <w:rPr>
          <w:sz w:val="24"/>
          <w:szCs w:val="24"/>
        </w:rPr>
        <w:t>Pojedyncze powierzchniowe utrwalenie nawierzchni jest zabiegiem  utrzymaniowym polegającym na kolejnym rozłoż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warstwy lepiszcz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warstwy kruszywa o wąskiej frakcj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2. </w:t>
      </w:r>
      <w:r>
        <w:rPr>
          <w:sz w:val="24"/>
          <w:szCs w:val="24"/>
        </w:rPr>
        <w:t>Pozostałe określenia</w:t>
      </w:r>
    </w:p>
    <w:p>
      <w:pPr>
        <w:pStyle w:val="Normal"/>
        <w:jc w:val="both"/>
        <w:rPr/>
      </w:pPr>
      <w:r>
        <w:rPr>
          <w:sz w:val="24"/>
          <w:szCs w:val="24"/>
        </w:rPr>
        <w:t>Pozostałe określenia podstawowe są zgodne z obowiązującymi, odpowiednimi polskimi normami i z definicjami podanymi w OST D-M-00.00.00 "Wymagania ogólne" pkt l. 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Ogólne wymagania dotyczące robót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ólne wymagania dotyczące robót podano w OST D-M-00.00.00 "Wymagania ogólne"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MATERIAŁ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Kruszyw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1.1 Wymagania dotyczące kruszy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 powierzchniowego utrwalenia należy stosować grysy bazaltowe o frakcji  5 –8mm wg PN, klasy nie mniejszej niż II, gatunku 1 oraz spełniające wymagania podane w OST D-05.03.08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Nawierzchnia podwójnie powierzchniowo utrwalona” pkt 2.2.1</w:t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2. Składowanie kruszyw</w:t>
      </w:r>
    </w:p>
    <w:p>
      <w:pPr>
        <w:pStyle w:val="Heading6"/>
        <w:jc w:val="both"/>
        <w:rPr/>
      </w:pPr>
      <w:r>
        <w:rPr>
          <w:sz w:val="24"/>
          <w:szCs w:val="24"/>
        </w:rPr>
        <w:t xml:space="preserve">Wykonawca zapewni składowanie kruszyw na składowiskach zlokalizowanych jak najbliżej wykonywanego odcinka powierzchniowego. Podłoże powinno być równe, dobrze odwo- dnione, czyste, o twardej powierzchni zabezpieczającej przed zanieczyszczeniem kruszywa podczas jego składowania i poboru. Każda frakcja kruszywa, jego klasa i gatunek będą  składowane oddzielnie, w sposób umożliwiający ich mieszanie się zarówno </w:t>
        <w:br/>
        <w:t>w czasie składowania, jak również ładowania i transport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Lepiszcz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2.1 Wymagania dla lepiszcza</w:t>
      </w:r>
    </w:p>
    <w:p>
      <w:pPr>
        <w:pStyle w:val="Normal"/>
        <w:jc w:val="both"/>
        <w:rPr/>
      </w:pPr>
      <w:r>
        <w:rPr>
          <w:sz w:val="24"/>
          <w:szCs w:val="24"/>
        </w:rPr>
        <w:t>Do wykonania powierzchniowego utrwalenia winna być użyta szybkorozpadowa emulsja ka- tionowa K1- 70MP modyfikowana. Wykonawca przedstawi rodzaj lepiszcza i jego pochodzenie (producent) oraz charakterystyczne cechy zastosowanego lepiszcza, określone odpowiednimi badaniami laboratoryjnymi. Konieczne jest posiadanie przez Wykonawcę aprobaty technicznej IBDiM w Warszawie o dopuszczeniu do jego stosowania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>Lepiszcze powinno spełniać wymagania podane w OST D-05.03.08 „Nawierzchnia podwójnie powierzchniowo utrwalona” pkt 2.3.1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2 Składowanie lepiszcza</w:t>
      </w:r>
    </w:p>
    <w:p>
      <w:pPr>
        <w:pStyle w:val="Normal"/>
        <w:rPr/>
      </w:pPr>
      <w:r>
        <w:rPr>
          <w:sz w:val="24"/>
          <w:szCs w:val="24"/>
        </w:rPr>
        <w:t xml:space="preserve">Do składowania lepiszcza Wykonawca użyje cystern, pojemników zbiorników lub beczek. </w:t>
      </w:r>
    </w:p>
    <w:p>
      <w:pPr>
        <w:pStyle w:val="Normal"/>
        <w:rPr/>
      </w:pPr>
      <w:r>
        <w:rPr>
          <w:sz w:val="24"/>
          <w:szCs w:val="24"/>
        </w:rPr>
        <w:t>Przy przechowywaniu asfaltowej emulsji Wykonawca jest zobowiązany przestrzegać następujących zasad:</w:t>
      </w:r>
    </w:p>
    <w:p>
      <w:pPr>
        <w:pStyle w:val="Normal"/>
        <w:rPr/>
      </w:pPr>
      <w:r>
        <w:rPr>
          <w:sz w:val="24"/>
          <w:szCs w:val="24"/>
        </w:rPr>
        <w:t>- czas składowania asfaltowej emulsji nie powinien przekraczać 3 m-cy od daty jej wyprodukowan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emperatura przechowywania emulsji nie powinna być niższa niż +5º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SPRZĘ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wykonywania powierzchniowego utrwalenia potrzebny jest następujący sprzęt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szczotka mechaniczna do czyszczenia na sucho i na mokro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kombajn do powierzchniowych utrwaleń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alec drogowy.</w:t>
      </w:r>
    </w:p>
    <w:p>
      <w:pPr>
        <w:pStyle w:val="Normal"/>
        <w:rPr/>
      </w:pPr>
      <w:r>
        <w:rPr>
          <w:sz w:val="24"/>
          <w:szCs w:val="24"/>
        </w:rPr>
        <w:t xml:space="preserve">Do wałowania winny być użyte walce ogumione o bieżniku gładkim o obciążeniu 15 kN i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śnieniu w oponach około 6 atmosf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TRANSPORT</w:t>
      </w:r>
    </w:p>
    <w:p>
      <w:pPr>
        <w:pStyle w:val="Normal"/>
        <w:jc w:val="both"/>
        <w:rPr/>
      </w:pPr>
      <w:r>
        <w:rPr>
          <w:sz w:val="24"/>
          <w:szCs w:val="24"/>
        </w:rPr>
        <w:t>Kruszywo można przewozić dowolnymi środkami transportu, w warunkach zabezpieczają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ych je przed zanieczyszczeniem, zmieszaniem z innymi materiałami (asortymentami)</w:t>
        <w:br/>
        <w:t xml:space="preserve"> i  nadmiernym zawilgoceniem.</w:t>
      </w:r>
    </w:p>
    <w:p>
      <w:pPr>
        <w:pStyle w:val="Normal"/>
        <w:jc w:val="both"/>
        <w:rPr/>
      </w:pPr>
      <w:r>
        <w:rPr>
          <w:sz w:val="24"/>
          <w:szCs w:val="24"/>
        </w:rPr>
        <w:t>Cysterny samochodowe używane do przewozu emulsji powinny być podzielone przegrodami na komory o pojemności nie większej niż 3 m3 a każda przegroda powinna mieć wykroje przy dnie, aby możliwy był przepływ emulsji miedzy komor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WARUNKI WYKONANIA ROBÓT</w:t>
      </w:r>
    </w:p>
    <w:p>
      <w:pPr>
        <w:pStyle w:val="Heading3"/>
        <w:rPr/>
      </w:pPr>
      <w:r>
        <w:rPr>
          <w:szCs w:val="24"/>
        </w:rPr>
        <w:t>Za jakość zastosowanych materiałów i wykonanych robót, ich zgodność z wymaganiami odpowiedzialny jest  Wykonawca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1.Projektowanie powierzchniowego utrwalenia</w:t>
      </w:r>
    </w:p>
    <w:p>
      <w:pPr>
        <w:pStyle w:val="Heading7"/>
        <w:ind w:right="-144" w:hanging="0"/>
        <w:jc w:val="both"/>
        <w:rPr/>
      </w:pPr>
      <w:r>
        <w:rPr>
          <w:sz w:val="24"/>
          <w:szCs w:val="24"/>
        </w:rPr>
        <w:t>Dla ustalenia rzeczywistej ilości lepiszcza i wielkości frakcji kruszywa, należy ocenić teksturę powierzchni istniejącej nawierzchni. Przy ustalaniu tekstury powierzchni utrwalonej można posłużyć się klasyfikacją zamieszczoną w tablicy nr 1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en-US"/>
        </w:rPr>
        <w:t>Tablica nr 1</w:t>
      </w:r>
    </w:p>
    <w:p>
      <w:pPr>
        <w:pStyle w:val="Heading4"/>
        <w:jc w:val="left"/>
        <w:rPr/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Klasyfikacja stanu powierzchni utrwalanej nawierzch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60" w:type="dxa"/>
        <w:jc w:val="left"/>
        <w:tblInd w:w="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5561"/>
        <w:gridCol w:w="2119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p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ygląd i opis powierzchni nawierzchn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Głębokoś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ekstury*    H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wierzchnia uboga w lepiszcze, np. miesz. min.-bitum. bardzo otwarte i mocno porowat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HS </w:t>
            </w:r>
            <w:r>
              <w:rPr>
                <w:sz w:val="24"/>
                <w:szCs w:val="24"/>
                <w:u w:val="single"/>
              </w:rPr>
              <w:t>&gt;</w:t>
            </w:r>
            <w:r>
              <w:rPr>
                <w:sz w:val="24"/>
                <w:szCs w:val="24"/>
              </w:rPr>
              <w:t xml:space="preserve"> 1,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wierzchnia uboga w lepiszcze, np.miesz. min.-bitum. porowat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,2</w:t>
            </w:r>
            <w:r>
              <w:rPr>
                <w:sz w:val="24"/>
                <w:szCs w:val="24"/>
                <w:u w:val="single"/>
              </w:rPr>
              <w:t>&lt;</w:t>
            </w:r>
            <w:r>
              <w:rPr>
                <w:sz w:val="24"/>
                <w:szCs w:val="24"/>
              </w:rPr>
              <w:t>HS&lt;1,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wierzchnie wygładzone, np.mieszanki min.-bitum. o strukturze zamkniętej bez wysięków lepiszcz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,8</w:t>
            </w:r>
            <w:r>
              <w:rPr>
                <w:sz w:val="24"/>
                <w:szCs w:val="24"/>
                <w:u w:val="single"/>
              </w:rPr>
              <w:t>&lt;</w:t>
            </w:r>
            <w:r>
              <w:rPr>
                <w:sz w:val="24"/>
                <w:szCs w:val="24"/>
              </w:rPr>
              <w:t>HS&lt;1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wierzchnia bogata w lepiszcze wykazująca tendencje do występowania wysięków lepi -szcza lub zaprawy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,4</w:t>
            </w:r>
            <w:r>
              <w:rPr>
                <w:sz w:val="24"/>
                <w:szCs w:val="24"/>
                <w:u w:val="single"/>
              </w:rPr>
              <w:t>&lt;</w:t>
            </w:r>
            <w:r>
              <w:rPr>
                <w:sz w:val="24"/>
                <w:szCs w:val="24"/>
              </w:rPr>
              <w:t>HS&lt;0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wierzchnia bogata w lepiszcza, z tendencją do poce - nia lub z licznymi remontami cząstkowym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HS&lt;0,4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* pomiar głębokości tekstury piaskiem kalibrowanym został</w:t>
      </w:r>
    </w:p>
    <w:p>
      <w:pPr>
        <w:pStyle w:val="Normal"/>
        <w:ind w:left="11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odany dla uściślenia tego parametru.</w:t>
      </w:r>
    </w:p>
    <w:p>
      <w:pPr>
        <w:pStyle w:val="Normal"/>
        <w:ind w:right="-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y określeniu stanu nawierzchni dopuszcza się stosowanie przez  Wykonawcę innych </w:t>
      </w:r>
    </w:p>
    <w:p>
      <w:pPr>
        <w:pStyle w:val="Normal"/>
        <w:ind w:right="-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etod oceny stanu nawierzchni zaaprobowanych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1.1. Ustalenie ilości grysów</w:t>
      </w:r>
    </w:p>
    <w:p>
      <w:pPr>
        <w:pStyle w:val="Normal"/>
        <w:jc w:val="both"/>
        <w:rPr/>
      </w:pPr>
      <w:r>
        <w:rPr>
          <w:sz w:val="24"/>
          <w:szCs w:val="24"/>
        </w:rPr>
        <w:t>Ustalenie rzeczywistej ilości grysów zaleca się dokonać zgodnie z opracowaniem „ Powierzchniowe utrwalenie. Oznaczanie ilości rozkładanego lepiszcza i kruszywa.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2. Ustalenie ilości lepiszcz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y ustaleniu ostatecznej ilości lepiszcza dla każdego wydzielonego odcinka lub pasa   ruchu charakteryzującego się jednorodnymi parametrami należy korzystać z własnego  doświadczenia jak również z opracowania „Projektowanie powierzchniowego utrwalenia.    Wytyczne </w:t>
        <w:br/>
        <w:t>i zalecenia”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Warunki przystąpienia do robót</w:t>
      </w:r>
    </w:p>
    <w:p>
      <w:pPr>
        <w:pStyle w:val="Heading6"/>
        <w:jc w:val="both"/>
        <w:rPr/>
      </w:pPr>
      <w:r>
        <w:rPr>
          <w:sz w:val="24"/>
          <w:szCs w:val="24"/>
        </w:rPr>
        <w:t>Powierzchniowe utrwalenie można wykonywać w okresie, gdy temperatura otoczenia nie  jest niższa niż +10º C przy stosowaniu asfaltowych emulsji kationowej. Temperatura utrwalanej nawierzchni powinna być nie niższa niż +5º C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 dopuszcza się przystąpienia do robót podczas opadów atmosferycznych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3. Odcinek próbny</w:t>
      </w:r>
    </w:p>
    <w:p>
      <w:pPr>
        <w:pStyle w:val="Normal"/>
        <w:jc w:val="both"/>
        <w:rPr/>
      </w:pPr>
      <w:r>
        <w:rPr>
          <w:sz w:val="24"/>
          <w:szCs w:val="24"/>
        </w:rPr>
        <w:t>Przed przystąpieniem do robót, w terminie uzgodnionym z Zamawiającym Wykonawca powinien wykonać odcinek próbny w cel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stwierdzenia, czy sprzęt przewidziany do wykonania robót spełnia określone wymagania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sprawdzenia, czy dozowana ilość kruszywa i lepiszcza są zgodne z parametrami jakie zamierza utrzymywać podczas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takiej próby Wykonawca powinien użyć materiałów oraz sprzętu takich, jakie będą stosowane do wykonania robót. Odcinek próbny powinien być zlokalizowany w miejscu wskazanym przez  Zamawiającego. Wykonawca może przystąpić do wykonania powierzchniowego utrwalenia po zaakceptowaniu odcinka próbnego przez Zamawiającego.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4. Oczyszczenie istniejącej nawierzchni</w:t>
      </w:r>
    </w:p>
    <w:p>
      <w:pPr>
        <w:pStyle w:val="Normal"/>
        <w:jc w:val="both"/>
        <w:rPr/>
      </w:pPr>
      <w:r>
        <w:rPr>
          <w:sz w:val="24"/>
          <w:szCs w:val="24"/>
        </w:rPr>
        <w:t>Przed przystąpieniem do rozkładania lepiszcza, nawierzchnia powinna być dokładnie  oczyszczona za pomocą sprzętu mechanicznego spełniającego określone wymagania .</w:t>
      </w:r>
    </w:p>
    <w:p>
      <w:pPr>
        <w:pStyle w:val="Normal"/>
        <w:jc w:val="both"/>
        <w:rPr/>
      </w:pPr>
      <w:r>
        <w:rPr>
          <w:sz w:val="24"/>
          <w:szCs w:val="24"/>
        </w:rPr>
        <w:t>W szczególnych przypadkach ( bardzo duże zanieczyszczenie nawierzchni można wykonać przez spłukanie wodą z odpowiednim wyprzedzeniem dla wyschnięcia nawierzchn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5. Oznakowanie robót</w:t>
      </w:r>
    </w:p>
    <w:p>
      <w:pPr>
        <w:pStyle w:val="Normal"/>
        <w:jc w:val="both"/>
        <w:rPr/>
      </w:pPr>
      <w:r>
        <w:rPr>
          <w:sz w:val="24"/>
          <w:szCs w:val="24"/>
        </w:rPr>
        <w:t>Ze względu na specyfikę robót przy wykonywaniu powierzchniowego utrwalenia nawierz- chni, Wykonawca w sposób szczególny zobowiązany jest do przestrzegania postanowień zawartych w OST D-M-00.00.00 „Wymagania ogólne” pkt 1.5.4, dotyczących zasad za -chowania bezpieczeństwa ruchu drogowego w czasie prowadzenia robó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naki powinny być odblaskowe, czyste i w razie potrzeby czyszczone, odnawiane lub wy- mieniane na nowe. Przy dużym natężeniu ruchu , w razie potrzeby, Wykonawca uzgodni </w:t>
        <w:br/>
        <w:t>i wprowadzi regulację, ruch wahadłowy za pomocą sygnalizatorów lub za pomocą praco - wników sygnalistów, odpowiednio przeszkolonych.</w:t>
      </w:r>
    </w:p>
    <w:p>
      <w:pPr>
        <w:pStyle w:val="Normal"/>
        <w:jc w:val="both"/>
        <w:rPr/>
      </w:pPr>
      <w:r>
        <w:rPr>
          <w:sz w:val="24"/>
          <w:szCs w:val="24"/>
        </w:rPr>
        <w:t>W okresie pierwszych 3-4 dób od chwili wykonania powierzchniowego utrwalenia, Wykonawca spowoduje ograniczenie prędkości ruchu od 30 do 40 km/h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6. Rozkładanie lepiszc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kładana emulsja asfaltowa powinna posiadać następującą temperaturę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mulsja K1 – 70 MP   - od 65 do 75º C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eżeli powierzchniowe utrwalenie jest wykonywane na połowie jezdni, to złącze środkowe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drugiej warstwie powinno być przesunięte od 15 do 30 cm, przy czym zalecane jest  wykonanie powierzchniowego utrwalenia na całej szerokości w tym samym d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7. Wałowanie</w:t>
      </w:r>
    </w:p>
    <w:p>
      <w:pPr>
        <w:pStyle w:val="Normal"/>
        <w:jc w:val="both"/>
        <w:rPr/>
      </w:pPr>
      <w:r>
        <w:rPr>
          <w:sz w:val="24"/>
          <w:szCs w:val="24"/>
        </w:rPr>
        <w:t>Bezpośrednio po rozłożeniu kruszywa, ale nie później niż po 5 min. należy przystąpić do jego wałowania. Do wałowania należy używać walcy ogumionych . Dla uzyskania właściwego przywałowania można przyjąć co najmniej 5-krotne przejście walca ogumionego w tym samym miejscu przy stosunkowo dużej prędkości od 8 do 10 km/h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8. Oddanie nawierzchni do ruchu</w:t>
      </w:r>
    </w:p>
    <w:p>
      <w:pPr>
        <w:pStyle w:val="Normal"/>
        <w:ind w:right="-168" w:hanging="0"/>
        <w:jc w:val="both"/>
        <w:rPr/>
      </w:pPr>
      <w:r>
        <w:rPr>
          <w:sz w:val="24"/>
          <w:szCs w:val="24"/>
        </w:rPr>
        <w:t>Na świeżo wykonanym odcinku powierzchniowego utrwalenia szybkość ruchu należy ogra- niczyć od 30 do 40 km/h na okres do 48 godzin. Świeżo wykonane powierzchniowe utrwa- lenie może być oddane do ruchu niekontrolowanego nie wcześniej, aż wszystkie niezwiązane ziarna zostaną usunięte z nawierzchni szczotkami mechanicznymi lub specjalnymi urzą-dzeniami do podciśnieniowego ich zbier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ONTROLA JAKOŚCI ROBÓT</w:t>
      </w:r>
    </w:p>
    <w:p>
      <w:pPr>
        <w:pStyle w:val="Normal"/>
        <w:jc w:val="both"/>
        <w:rPr/>
      </w:pPr>
      <w:r>
        <w:rPr>
          <w:sz w:val="24"/>
          <w:szCs w:val="24"/>
        </w:rPr>
        <w:t>Przed przystąpieniem do robót Wykonawca wykona badania lepiszcza i kruszywa i przedstawi wyniki tych badań Zamawiającemu do akceptacji.</w:t>
      </w:r>
    </w:p>
    <w:p>
      <w:pPr>
        <w:pStyle w:val="Normal"/>
        <w:ind w:right="-168" w:hanging="0"/>
        <w:rPr>
          <w:sz w:val="24"/>
          <w:szCs w:val="24"/>
        </w:rPr>
      </w:pPr>
      <w:r>
        <w:rPr>
          <w:sz w:val="24"/>
          <w:szCs w:val="24"/>
        </w:rPr>
        <w:t xml:space="preserve">Badania te powinny obejmować wszystkie właściwości lepiszcza i kruszywa określone w pkt 2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1. Badania w czasie robót</w:t>
      </w:r>
    </w:p>
    <w:p>
      <w:pPr>
        <w:pStyle w:val="Normal"/>
        <w:jc w:val="both"/>
        <w:rPr/>
      </w:pPr>
      <w:r>
        <w:rPr>
          <w:sz w:val="24"/>
          <w:szCs w:val="24"/>
        </w:rPr>
        <w:t>Częstotliwość oraz zakres badań w czasie wykonywania powierzchniowego utrwalenia  podano w tablicy nr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Tablica nr 2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Częstotliwość oraz zakres badań i pomiarów powierzchniowego utrwal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1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42"/>
        <w:gridCol w:w="3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badań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pomiarów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stotliwość badań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Minimalna liczba bada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sz w:val="24"/>
                <w:szCs w:val="24"/>
              </w:rPr>
              <w:t>Badanie właściwości kruszyw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a każdej part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emulsji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a każdej dostaw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Sprawdzenie stanu czystości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wierzchni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posób ciągł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dzenie dozowania lepi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rzed rozpoczęciem robót (odc. próbny) i w przypadku wątpli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prawdzenie dozowania kruszyw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rzed rozpoczęciem robót (odc. próbny) i w przypadku wątpli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prawdzenie temperatur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oczenia i nawierzchni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odziennie przed rozpoczęciem robó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prawdzenie temperatury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piszcz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 3 razy na zmianę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iar szerokości powierz –chniowego utrwalenia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10 miejscach na 1 km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Zamawiający uzna to za konieczne, właściwości kruszywa należy badać dla każdej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artii. Wyniki badań powinny być zgodne z wymaganiami podanymi w pkt.4.  </w:t>
      </w:r>
    </w:p>
    <w:p>
      <w:pPr>
        <w:pStyle w:val="Normal"/>
        <w:jc w:val="both"/>
        <w:rPr/>
      </w:pPr>
      <w:r>
        <w:rPr>
          <w:sz w:val="24"/>
          <w:szCs w:val="24"/>
        </w:rPr>
        <w:t>Dla każdej dostarczonej partii (środka transportu) emulsji asfaltowej należy badać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barwę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jednorodność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lepkość i indeks rozpadu.</w:t>
      </w:r>
    </w:p>
    <w:p>
      <w:pPr>
        <w:pStyle w:val="Normal"/>
        <w:jc w:val="both"/>
        <w:rPr/>
      </w:pPr>
      <w:r>
        <w:rPr>
          <w:sz w:val="24"/>
          <w:szCs w:val="24"/>
        </w:rPr>
        <w:t>W trakcie prowadzonych robót Wykonawca powinien sprawdzać stan powierzchni nawierzchni oraz jej oczyszczenie jak również dozowanie ilości lepiszcza i kruszywa.</w:t>
      </w:r>
    </w:p>
    <w:p>
      <w:pPr>
        <w:pStyle w:val="Normal"/>
        <w:jc w:val="both"/>
        <w:rPr/>
      </w:pPr>
      <w:r>
        <w:rPr>
          <w:sz w:val="24"/>
          <w:szCs w:val="24"/>
        </w:rPr>
        <w:t>Wykonawca zobowiązany jest do prowadzenia codziennych pomiarów temperatury otoczenia i nawierzchni oraz pomiarów temperatury lepiszcza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2. Ocena wyglądu zewnętrznego pow. utrwalenia</w:t>
      </w:r>
    </w:p>
    <w:p>
      <w:pPr>
        <w:pStyle w:val="Normal"/>
        <w:jc w:val="both"/>
        <w:rPr/>
      </w:pPr>
      <w:r>
        <w:rPr>
          <w:sz w:val="24"/>
          <w:szCs w:val="24"/>
        </w:rPr>
        <w:t>Powierzchniowe utrwalenie powinno charakteryzować się jednorodnym wyglądem zewnętrznym. Powierzchnia jezdni powinna być równomiernie pokryta ziarnami kruszywa dobrze osadzonymi w lepiszczu, tworzącymi wyraźną grubą makrostrukturę. Dopuszcza się zloty kruszywa rzędu 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MIAR ROBÓT</w:t>
      </w:r>
    </w:p>
    <w:p>
      <w:pPr>
        <w:pStyle w:val="Normal"/>
        <w:jc w:val="both"/>
        <w:rPr/>
      </w:pPr>
      <w:r>
        <w:rPr>
          <w:sz w:val="24"/>
          <w:szCs w:val="24"/>
        </w:rPr>
        <w:t>Jednostką obmiarową jest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( metr kwadratowy ) wykonanego pojedynczego powierz - chniowego utrwal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Tekstpodstawowywcity2"/>
        <w:ind w:left="0" w:hanging="0"/>
        <w:jc w:val="both"/>
        <w:rPr/>
      </w:pPr>
      <w:r>
        <w:rPr>
          <w:sz w:val="24"/>
          <w:szCs w:val="24"/>
        </w:rPr>
        <w:t xml:space="preserve">Odbiór zamówienia będzie dokonany przez komisję po zakończeniu całości. Do odbioru końcowego Wykonawca przedstawi wyniki badań i pomiarów kontrolnych oraz wszystkie świadectwa jakości materiałów oraz recepty laboratoryjne. Podstawą rozliczenia będzie obmiar wykonanych robó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9.PODSTAWA PŁATNOŚCI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9.1 Ogólne ustalenia dotyczące podstawy płatnośc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gólne ustalenia dotyczące podstawy płatności podano w OST D-M-00.00.00 „Wymaga -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a ogólne” pkt 9 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9.2 Cena jednostki obmiarow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wykonania 1 m2 (jednego metra kwadratowego ) pojedynczego powierzchniowego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trwalenia nawierzchni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race pomiarowe i roboty przygotowawcze 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znakowanie robót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ransport i składowanie kruszywa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ransport i składowanie lepiszczy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awę i pracę sprzętu do robót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gotowanie powierzchni nawierzchni do wykonania powierzchniowego utrwalenia ( ocena, oczyszczenie)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ace projektowe przy ustaleniu ilości materiałów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łożenie lepiszcza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jedyncze rozłożenie kruszywa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łowanie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prowadzenie pomiarów i badań laboratoryjnych wymaganych w specyfikacji techni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/>
      </w:pPr>
      <w:r>
        <w:rPr>
          <w:b/>
          <w:szCs w:val="24"/>
        </w:rPr>
        <w:t>10</w:t>
      </w:r>
      <w:r>
        <w:rPr>
          <w:szCs w:val="24"/>
        </w:rPr>
        <w:t>.</w:t>
        <w:tab/>
      </w:r>
      <w:r>
        <w:rPr>
          <w:b/>
          <w:szCs w:val="24"/>
        </w:rPr>
        <w:t xml:space="preserve">Przepisy związane. </w:t>
      </w:r>
    </w:p>
    <w:p>
      <w:pPr>
        <w:pStyle w:val="Heading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1.</w:t>
        <w:tab/>
        <w:t xml:space="preserve">Normy. </w:t>
      </w:r>
    </w:p>
    <w:p>
      <w:pPr>
        <w:pStyle w:val="Lista2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PN-B-11112;1996  - Kruszywo mineralne. Kruszywa łamane do nawierzchni drogo-    </w:t>
      </w:r>
    </w:p>
    <w:p>
      <w:pPr>
        <w:pStyle w:val="Lista2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wych. </w:t>
      </w:r>
    </w:p>
    <w:p>
      <w:pPr>
        <w:pStyle w:val="Lista2"/>
        <w:jc w:val="both"/>
        <w:rPr/>
      </w:pPr>
      <w:r>
        <w:rPr>
          <w:sz w:val="24"/>
          <w:szCs w:val="24"/>
        </w:rPr>
        <w:t>2.</w:t>
        <w:tab/>
        <w:t xml:space="preserve">BN-70/8931-08      -  Oznaczenie aktywnej przyczepności lepiszcza bitumicznych do   </w:t>
      </w:r>
    </w:p>
    <w:p>
      <w:pPr>
        <w:pStyle w:val="Lista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kruszywa. </w:t>
      </w:r>
    </w:p>
    <w:p>
      <w:pPr>
        <w:pStyle w:val="Lista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PN-C-4014             - Przetwory naftowe. Oznaczenie lepkości względnej lepkościo -  </w:t>
      </w:r>
    </w:p>
    <w:p>
      <w:pPr>
        <w:pStyle w:val="Lista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mierzem Englera.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10.2.</w:t>
        <w:tab/>
        <w:t xml:space="preserve">Inne dokument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Powierzchniowe utrwalenie. Oznaczenie ilości rozkładanego kruszywa i lepiszcz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pracowanie zalecane przez GDDP do stosowania pismem GDDP-5.3a-551/5/92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Warunki techniczne . Drogowe kationowe emulsje asfaltowe  EmA –94 IBDiM 1994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.Wytyczne techniczne oceny jakości grysów i żwirów  kruszonych  produkowanych </w:t>
        <w:br/>
        <w:t xml:space="preserve">      z naturalnie rozdrobnionego surowca skalnego przeznaczonych do nawierzchni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rog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4" w:hanging="0"/>
      <w:outlineLvl w:val="6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2:18:00Z</dcterms:created>
  <dc:creator>ZDP</dc:creator>
  <dc:description/>
  <cp:keywords/>
  <dc:language>en-US</dc:language>
  <cp:lastModifiedBy>ZDP</cp:lastModifiedBy>
  <dcterms:modified xsi:type="dcterms:W3CDTF">2009-07-27T09:28:00Z</dcterms:modified>
  <cp:revision>4</cp:revision>
  <dc:subject/>
  <dc:title/>
</cp:coreProperties>
</file>